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Белореч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ы Бжедух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ешение педсовета протокол №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 30 августа   2014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редседатель педсовета</w:t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8pt" to="323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М.Л.Халилов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52"/>
          <w:szCs w:val="52"/>
        </w:rPr>
        <w:t>РАБОЧАЯ   ПРОГРАММА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 </w:t>
      </w:r>
      <w:r>
        <w:rPr>
          <w:i/>
          <w:sz w:val="28"/>
          <w:szCs w:val="28"/>
        </w:rPr>
        <w:t>литературному чт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пень обучения        начальное общее  образование (1-4 клас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center" w:pos="496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часов    </w:t>
      </w:r>
      <w:r>
        <w:rPr>
          <w:i/>
          <w:sz w:val="28"/>
          <w:szCs w:val="28"/>
        </w:rPr>
        <w:t>540  ч</w:t>
        <w:tab/>
        <w:t xml:space="preserve">Уровень: базовый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тель:  Василевская Диана Витальевна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и составлена на основе пример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литературному чтению</w:t>
      </w:r>
      <w:r>
        <w:rPr>
          <w:sz w:val="28"/>
          <w:szCs w:val="28"/>
        </w:rPr>
        <w:t xml:space="preserve">  федерального государственно образовательного стандарта  общего начального образования. М.: Просвещение,2011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Литературное чтение - один из основных предметов в системе обучения младшего школьника. Наряду с русским языком этот предмет формирует функциональную грамотность, спо</w:t>
        <w:softHyphen/>
        <w:t>собствует общему развитию и воспитанию. Успешное освоение курса литературного чтения обеспечивает результативность обучения по другим предметам начальной школы.  Специфика начального курса литературного чтения заключается в его тесной интеграции с русским языком. Эти два предмета представляют собой единый филологический курс, в котором обучение чтению сочетается с первоначальным литературным образованием и изучением родного языка. Собственно обучение чтению предполагает работу по совершенствованию навыка чтения, развитию восприятия литературного текста, формированию читательской самостоятель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новная цель уроков литературного чтения в началь</w:t>
        <w:softHyphen/>
        <w:t>ных классах — помочь ребенку стать читателем: подвести к осознанию богатого мира отечественной и зарубежной дет</w:t>
        <w:softHyphen/>
        <w:t>ской литературы как искусства художественного слова; обо</w:t>
        <w:softHyphen/>
        <w:t>гатить читательский опы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ажнейшим условием литературного образования млад</w:t>
        <w:softHyphen/>
        <w:t>ших школьников является освоение культуры речи, что достигается их участием в основных видах речевой деятельности: слушании, чтении, говорении, письм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бочая программа учебного предмета «Литературное чтение» разработана на основе Примерной основной образовательной программы начального общего образования, учебно-методического комплекта «Начальная школ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», а именно авторской программы Л. А. Ефросининой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М.И. Омороковой «Литературное чтение», утверждённых в соответствии с требованиями Федерального компонента государственного стандарта начального образования. Предмет «Литературное чтение» обеспечивается учебниками: «Литературное чтение» и «Литературное чтение. Уроки слушания» - для 1 класса (автор Л. А. Ефросинина);  «Литературное чтение. Ч.1,2» - для 2 - 4 классов (автор Л.А. Ефросинина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тематического распределения количества час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5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08"/>
        <w:gridCol w:w="283"/>
        <w:gridCol w:w="977"/>
        <w:gridCol w:w="73"/>
        <w:gridCol w:w="105"/>
        <w:gridCol w:w="902"/>
        <w:gridCol w:w="252"/>
        <w:gridCol w:w="700"/>
        <w:gridCol w:w="772"/>
        <w:gridCol w:w="772"/>
        <w:gridCol w:w="772"/>
      </w:tblGrid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азделы, темы</w:t>
            </w:r>
          </w:p>
        </w:tc>
        <w:tc>
          <w:tcPr>
            <w:tcW w:w="5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1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абочая программа</w:t>
            </w:r>
          </w:p>
        </w:tc>
      </w:tr>
      <w:tr>
        <w:trPr>
          <w:trHeight w:val="5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к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 к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 к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 кл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грамоте.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Предложение и слово»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Выделение предложения из речевого потока. Слово.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Различение слова и предложения».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Восприятие художественного произведения»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Звуковой анализ»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Выделение звуков в слове».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Гласные и согласные звуки. Твердость и мягкость согласных звуков»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остроение моделей звукового состава слова».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4      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лог как минимальная произносительная единица».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Ударение. Выделение ударного гласного звука».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логовой анализ слов».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одбор слов, соответствующих заданной модели».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Знакомство с особенностями ь и ъ».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Чтение»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Живые буквы».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Ребята и зверята».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Бывает и так».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ое чтение.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Читаем сказке»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Учимся уму-разуму»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Читаем о родной природе»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О наших друзьях животных»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О нашей Роди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Народная мудрость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О детях и для детей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Делу время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Учимся уму разуму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Мир сказок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«Уж небо осенью дышало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Снежок порхает, кружитс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Идёт волшебница зима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И вот трещат мороз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/>
              <w:t>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 «Здравствуй, праздник новогодний!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I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«Произведения о братьях наших меньших 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Разножанровые  произве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казки о животных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« Лис Миккель и другие…» (Зарубежные сказки)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</w:t>
            </w:r>
            <w:r>
              <w:rPr>
                <w:b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«Семья и 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роизведения разных жанров о семье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ри солнышке тепло, при матери добро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XI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Весна, весна красна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роизведения о весне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Весенний гам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 Весенние деньк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Там чудеса…» (Волшебные сказк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ое чт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Устное народное творчество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Малые формы фольклор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Былины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Басн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Произведения А.С.Пушкин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тихи и сказки А.С.Пушкина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Стихи русских поэтов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тихи о природе Ф. Тютчева, А. Майкова, А. Фета, И. Бунина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тихи о детях и природе Н.А. Некрасов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тихи о Родине и природе И. Никитина, И.Сурикова,  Дрожжина.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оэзия С. А. Есенина о Родине и природ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. Я. Маршак для детей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Русские писатели детям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Нравоучительные произведения Л.Н.Толстого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Рассказы А.П.Чехова для детей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казки и рассказы о животных Д.Н.Мамина-Сибиряка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роизведения А.И.Куприна для детей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Рассказы К.Г.Паустовского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Честь и отвага в произведениях Л.Пантелеева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овести и рассказы А.П. Гайдара о дружбе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роизведения М.М Пришвина о Родине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Произведения зарубежных писателей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казки Ш.Перро, Ц.Топелиуса, Г.Х.Андерсена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Рассказы Д.Лондона и Э.Сетон-Томпсона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Литературное чтение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здел «Произведение фольклора. Сказки, легенды, былины, героические песни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здел «Басни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Русские баснописцы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Раздел ««Стихи русских поэтов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lang w:val="en-US"/>
              </w:rPr>
              <w:t>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Произведения В.А. Жуковского 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Произведения А.С. Пушкина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Произведения М.Ю. Лермонтова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5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Произведения А.А. Блока о Родине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3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Тема « Произведения  К.Д. Бальмонта о Родине и природе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Тема «Произведения И.А. Бунина </w:t>
            </w:r>
          </w:p>
          <w:p>
            <w:pPr>
              <w:pStyle w:val="Normal"/>
              <w:spacing w:before="0" w:after="200"/>
              <w:rPr/>
            </w:pPr>
            <w:r>
              <w:rPr/>
              <w:t>о природе 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Стихи Н.А. Заболоцкого 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3</w:t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Стихи Н.М. Рубцова 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Раздел «Русские писатели детям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Волшебные сказки. Произведения П.П. Ершова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Произведения В.М. Гаршина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Тема «Произведения Н.Г. Гарина-Михайловского»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Произведения Л.Н. Толстого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Произведения А.И. Куприна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Произведения С.Я. Маршака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«Произведения С.В. Михалкова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Раздел «Произведения зарубежных писателей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здел «В мире книг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ревнегреческие мифы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лавянские мифы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ревнеиндийские миф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итайские миф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здел «Произведения о детях войны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Раздел «Юмористические произведения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Раздел «Очерки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Раздел «Путешествия, приключения, фантастика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новными образовательными линиями курса «Литературное чтение» являются следующ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Обеспечение полноценного восприятия литературного произведения, глубины понимания учащимся текста и спе</w:t>
        <w:softHyphen/>
        <w:t>цифики его литературной формы. Выявление точки зрения писателя, формирование позиции читател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Система работы над навыками чт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Включение учащихся в эмоционально-творческую деятельность в процессе чт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Формирование литературоведческих представлений, которые необходимы школьнику для освоения литературы как искусства сло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Расширение круга чтения учащихся, создание «лите</w:t>
        <w:softHyphen/>
        <w:t>ратурного пространства», соответствующего возрастным особенностям и уровню подготовки учащих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программе не выде</w:t>
        <w:softHyphen/>
        <w:t>ляются уроки обучения чтению и работе с книгой, а есть уроки литературного чтения, на которых решаются ком</w:t>
        <w:softHyphen/>
        <w:t>плексно все задачи литературного образования младших школьников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и учебные материалы решают вопросы эмо</w:t>
        <w:softHyphen/>
        <w:t>ционального, творческого, литературного и читательского развития ребенка, а также нравственно-этического воспита</w:t>
        <w:softHyphen/>
        <w:t>ния, так как чтение для ребенка — и труд, и творчество, и но</w:t>
        <w:softHyphen/>
        <w:t>вые открытия, и удовольствие, и самовос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 обучении чтению знания детей должны пополниться элементарными понятиями литературоведческого характера: простейшими сведениями об авторе, о теме читаемо</w:t>
        <w:softHyphen/>
        <w:t>го произведения, его жанре (особенностях малых фольклорных жанров, таких как за</w:t>
        <w:softHyphen/>
        <w:t>гадка, прибаутка, пословица, считалка). Дети получат первоначальные представления об изобразительных и выразительных возможностях словесного искусства (о «живопи</w:t>
        <w:softHyphen/>
        <w:t>сании словом», о метафоре, сравнении, олицетворении, ритмичности и музыкальности стихотворной речи).</w:t>
      </w:r>
    </w:p>
    <w:p>
      <w:pPr>
        <w:pStyle w:val="22"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сто литературного чтения в учебном план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грамма учебного курса «Литературное чтение» рассчитана на обучение с 1 по 4 класс. Всего на курс «Литературное чтение» в 1 классе – 132 ч.  В первом полугодии предмет «Литературное чтение входит в курс обучения грамоте и обеспечивается учебником «Букварь», ч.1. Во втором полугодии – учебниками «Букварь», ч.2 и  «Литературное чтение». Уроки литературного чтения проводятся после окончания обучению чтению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о 2 -4 классах – 4 часа на 34 учебных недель (136часов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 xml:space="preserve">       </w:t>
      </w:r>
      <w:r>
        <w:rPr>
          <w:color w:val="000000"/>
          <w:sz w:val="28"/>
          <w:szCs w:val="28"/>
        </w:rPr>
        <w:t>Программа  решает вопросы эмо</w:t>
        <w:softHyphen/>
        <w:t>ционального, творческого, литературного и читательского развития ребёнка, а также нравственно-этического воспита</w:t>
        <w:softHyphen/>
        <w:t>ния, так как чтение для ребёнка — и труд, и творчество, и но</w:t>
        <w:softHyphen/>
        <w:t>вые открытия, и удовольствие, и самовоспитание</w:t>
      </w:r>
      <w:r>
        <w:rPr>
          <w:color w:val="000000"/>
        </w:rPr>
        <w:t xml:space="preserve">. </w:t>
      </w:r>
      <w:r>
        <w:rPr>
          <w:color w:val="000000"/>
          <w:sz w:val="28"/>
          <w:szCs w:val="28"/>
        </w:rPr>
        <w:t>С учётом особенностей художественной литературы, её нравственной сущности, влияния на становление личности маленького читателя решение этой задачи приобретает особое качение. В процессе работы с художественным произведением младший школьник осваивает основные нравственно-этические ценности взаимодействия с окружающим миром, получает навык анализа положительных и отрицательных действий героев, событий.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зультаты освоения учебного предмета «литературное чтение»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 :</w:t>
      </w:r>
    </w:p>
    <w:p>
      <w:pPr>
        <w:pStyle w:val="TextBody"/>
        <w:shd w:fill="auto" w:val="clear"/>
        <w:spacing w:lineRule="auto" w:line="240" w:before="0" w:after="0"/>
        <w:ind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ие основ российской гражданской идентич</w:t>
        <w:softHyphen/>
        <w:t>ности, чувства гордости за свою Родину, российский народ и ис</w:t>
        <w:softHyphen/>
        <w:t>торию России, осознание своей этнической и национальной принадлежности: формирование ценностей многонационально</w:t>
        <w:softHyphen/>
        <w:t>го российского общества; становление гуманистических и демо</w:t>
        <w:softHyphen/>
        <w:t>кратических ценностных ориентаций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left="0"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тических чувств, доброжелательности и эмо</w:t>
        <w:softHyphen/>
        <w:t>ционально-нравственной отзывчивости, понимания и сопережи</w:t>
        <w:softHyphen/>
        <w:t>вания чувствам других люд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spacing w:lineRule="auto" w:line="240" w:before="0" w:after="0"/>
        <w:ind w:left="0"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о взрослыми и сверст</w:t>
        <w:softHyphen/>
        <w:t>никами в разных социальных ситуациях, умения не создавать конфликтов и находить выходы из спорных ситуаций;</w:t>
      </w:r>
    </w:p>
    <w:p>
      <w:pPr>
        <w:pStyle w:val="TextBody"/>
        <w:shd w:fill="auto" w:val="clear"/>
        <w:spacing w:lineRule="auto" w:line="240"/>
        <w:ind w:firstLine="4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формирование установки на безопасный, здоровый образ жизни, наличие мотивации к творческому труду, работе на ре</w:t>
        <w:softHyphen/>
        <w:t>зультат, бережному отношению к материальным и духовным цен</w:t>
        <w:softHyphen/>
        <w:t>ностям.</w:t>
      </w:r>
    </w:p>
    <w:p>
      <w:pPr>
        <w:pStyle w:val="13"/>
        <w:keepNext w:val="true"/>
        <w:keepLines/>
        <w:shd w:fill="auto" w:val="clear"/>
        <w:spacing w:lineRule="auto" w:line="240"/>
        <w:ind w:firstLine="4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 xml:space="preserve">Метапредметные результаты: </w:t>
      </w:r>
      <w:bookmarkEnd w:id="0"/>
    </w:p>
    <w:p>
      <w:pPr>
        <w:pStyle w:val="13"/>
        <w:keepNext w:val="true"/>
        <w:keepLines/>
        <w:shd w:fill="auto" w:val="clear"/>
        <w:spacing w:lineRule="auto" w:line="240"/>
        <w:ind w:firstLine="403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владение способностью принимать и сохранять цели и за</w:t>
        <w:softHyphen/>
        <w:t>дачи учебной деятельности, поиска средств её осуществления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пособов решения проблем творческого и поис</w:t>
        <w:softHyphen/>
        <w:t>кового характера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54" w:leader="none"/>
        </w:tabs>
        <w:spacing w:lineRule="auto" w:line="240" w:before="0" w:after="0"/>
        <w:ind w:left="0" w:firstLine="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</w:t>
        <w:softHyphen/>
        <w:t>дачей и условиями её реализации; определение наиболее эффек</w:t>
        <w:softHyphen/>
        <w:t>тивных способов достижения результата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49" w:leader="none"/>
        </w:tabs>
        <w:spacing w:lineRule="auto" w:line="240" w:before="0" w:after="0"/>
        <w:ind w:left="0" w:firstLine="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онимать причины успеха/неуспе</w:t>
        <w:softHyphen/>
        <w:t>ха учебной деятельности и способности конструктивно действо</w:t>
        <w:softHyphen/>
        <w:t>вать даже в ситуациях неуспеха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54" w:leader="none"/>
        </w:tabs>
        <w:spacing w:lineRule="auto" w:line="240" w:before="0" w:after="0"/>
        <w:ind w:left="0" w:firstLine="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наково-символических средств представ</w:t>
        <w:softHyphen/>
        <w:t>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49" w:leader="none"/>
        </w:tabs>
        <w:spacing w:lineRule="auto" w:line="240" w:before="0" w:after="0"/>
        <w:ind w:left="0" w:firstLine="3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использование речевых средств и средств инфор</w:t>
        <w:softHyphen/>
        <w:t>мационных и коммуникационных технологий для решения ком</w:t>
        <w:softHyphen/>
        <w:t>муникативных и познавательных задач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58" w:leader="none"/>
        </w:tabs>
        <w:spacing w:lineRule="auto" w:line="240" w:before="0" w:after="0"/>
        <w:ind w:left="0" w:firstLine="3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</w:t>
        <w:softHyphen/>
        <w:t>ве сети Интернет), сбора, обработки, анализа, организации, пе</w:t>
        <w:softHyphen/>
        <w:t>редачи и интерпретации информации в соответствии с комму</w:t>
        <w:softHyphen/>
        <w:t>никативными и познавательными задачами и технологиями учебного предмета, в том числе умение вводить текст с помощью клавиатуры, фиксировать (записывать) в цифровой форме изме</w:t>
        <w:softHyphen/>
        <w:t>ряемые величины и анализировать изображения, звуки, гото</w:t>
        <w:softHyphen/>
        <w:t>вить своё выступление и выступать с аудио-, видео- и графиче</w:t>
        <w:softHyphen/>
        <w:t>ским сопровождением; соблюдение нормы информационной из</w:t>
        <w:softHyphen/>
        <w:t>бирательности, этики и этикета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58" w:leader="none"/>
        </w:tabs>
        <w:spacing w:lineRule="auto" w:line="240" w:before="0" w:after="0"/>
        <w:ind w:left="0" w:firstLine="3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смыслового чтения текстов различ</w:t>
        <w:softHyphen/>
        <w:t>ных стилей и жанров в соответствии с целями и задачами; осоз</w:t>
        <w:softHyphen/>
        <w:t>нанное построение речевого высказывания в соответствии с за</w:t>
        <w:softHyphen/>
        <w:t>дачами коммуникации и составление текстов в устной и пись</w:t>
        <w:softHyphen/>
        <w:t>менной формах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49" w:leader="none"/>
        </w:tabs>
        <w:spacing w:lineRule="auto" w:line="240" w:before="0" w:after="0"/>
        <w:ind w:left="0" w:firstLine="3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сравнения, анали</w:t>
        <w:softHyphen/>
        <w:t>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</w:t>
        <w:softHyphen/>
        <w:t>тиям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49" w:leader="none"/>
        </w:tabs>
        <w:spacing w:lineRule="auto" w:line="240" w:before="0" w:after="0"/>
        <w:ind w:left="0" w:firstLine="3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ожение своего мнения и аргументация своей точки зрения и оценки событ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3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</w:t>
        <w:softHyphen/>
        <w:t>жду объектами и процесса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left="0" w:firstLine="3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</w:t>
        <w:softHyphen/>
        <w:t>делями) в соответствии с содержанием конкретного учебного предмета.</w:t>
      </w:r>
    </w:p>
    <w:p>
      <w:pPr>
        <w:pStyle w:val="22"/>
        <w:shd w:fill="auto" w:val="clear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</w:t>
      </w:r>
      <w:r>
        <w:rPr>
          <w:rStyle w:val="210"/>
          <w:rFonts w:cs="Times New Roman" w:ascii="Times New Roman" w:hAnsi="Times New Roman"/>
          <w:b/>
          <w:bCs/>
          <w:sz w:val="28"/>
          <w:szCs w:val="28"/>
        </w:rPr>
        <w:t xml:space="preserve">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shd w:fill="auto" w:val="clear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нимание литературы как явления национальной и миро</w:t>
        <w:softHyphen/>
        <w:t>вой культуры, средства сохранения и передачи нравствен</w:t>
        <w:softHyphen/>
        <w:t>ных ценностей и традиций; осознание значимости чтения для личного развит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08" w:leader="none"/>
        </w:tabs>
        <w:spacing w:lineRule="auto" w:line="240" w:before="0" w:after="0"/>
        <w:ind w:left="0" w:hanging="1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мире, российской истории и культуре, первоначальных этических представлений, поня</w:t>
        <w:softHyphen/>
        <w:t>тий о добре и зле, нравственности; формирование потреб</w:t>
        <w:softHyphen/>
        <w:t>ности в систематическом чтении и успешности обучения по всем учебным предмета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03" w:leader="none"/>
        </w:tabs>
        <w:spacing w:lineRule="auto" w:line="240" w:before="0" w:after="0"/>
        <w:ind w:left="0" w:hanging="1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оли чтения, использование разных видов чте</w:t>
        <w:softHyphen/>
        <w:t>ния (ознакомительное, изучающее, выборочное, поиско</w:t>
        <w:softHyphen/>
        <w:t>вое); умение осознанно воспринимать и оценивать содержа</w:t>
        <w:softHyphen/>
        <w:t>ние и специфику различных текстов, участвовать в их обсуж</w:t>
        <w:softHyphen/>
        <w:t>дении, давать и обосновывать нравственную оценку поступков герое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03" w:leader="none"/>
        </w:tabs>
        <w:spacing w:lineRule="auto" w:line="240" w:before="0" w:after="0"/>
        <w:ind w:left="0" w:hanging="1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техникой чтения вслух и про себя, элемен</w:t>
        <w:softHyphen/>
        <w:t>тарными приёмами интерпретации, анализа и преобразования художественных, научно-популярных и учебных текстов с ис</w:t>
        <w:softHyphen/>
        <w:t>пользованием элементарных литературоведческих поняти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09" w:leader="none"/>
        </w:tabs>
        <w:spacing w:lineRule="auto" w:line="240" w:before="0" w:after="0"/>
        <w:ind w:left="0" w:firstLine="2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выбирать интересующую литерату</w:t>
        <w:softHyphen/>
        <w:t>ру; пользоваться справочными источниками для понимания и получения дополнительной информации». Достижение вышеперечисленных результатов освоения об</w:t>
        <w:softHyphen/>
        <w:t>разовательной программы характеризуется сформированно- стью у выпускника начальной школы умения учиться — овладе</w:t>
        <w:softHyphen/>
        <w:t>ние им универсальными учебными действиями (УУД), которые необходимы для постановки и решения любой учебной задачи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речевой и читательской деятельност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Аудирование (слушание) – 57 ч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сприятие на слух звучащей речи (высказывание собесед</w:t>
        <w:softHyphen/>
        <w:t>ника, чтение различных текстов). Адекватное понимание содер</w:t>
        <w:softHyphen/>
        <w:t>жания звучащей речи, умение отвечать на вопросы по содер</w:t>
        <w:softHyphen/>
        <w:t>жанию услышанного произведения, определение последова</w:t>
        <w:softHyphen/>
        <w:t>тельности событий, осознание цели речевого высказывания. Умение задавать вопрос по услышанному учебному, научно-познавательному и художественному произведению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Чтение – 218 ч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b/>
          <w:bCs/>
          <w:i/>
          <w:iCs/>
          <w:color w:val="000000"/>
          <w:sz w:val="28"/>
          <w:szCs w:val="28"/>
        </w:rPr>
        <w:t xml:space="preserve">Чтение вслух. </w:t>
      </w:r>
      <w:r>
        <w:rPr>
          <w:color w:val="000000"/>
          <w:sz w:val="28"/>
          <w:szCs w:val="28"/>
        </w:rPr>
        <w:t>Постепенный переход от слогового к плав</w:t>
        <w:softHyphen/>
        <w:t>ному осмысленному правильному чтению целыми словами вслух (скорость чтения в соответствии с индивидуальным тем</w:t>
        <w:softHyphen/>
        <w:t>пом чтения), постепенное увеличение скорости чтения. Установ</w:t>
        <w:softHyphen/>
        <w:t>ка на нормальный для читающего темп беглости, позво</w:t>
        <w:softHyphen/>
        <w:t>ляющий ему осознать текст. Соблюдение орфоэпических и ин</w:t>
        <w:softHyphen/>
        <w:t>тонационных норм чтения. Чтение предложений с интонацион</w:t>
        <w:softHyphen/>
        <w:t>ным выделением знаков препинания. Понимание смысловых особенностей разных по виду и типу текстов, передача их с по</w:t>
        <w:softHyphen/>
        <w:t>мощью интонир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 xml:space="preserve">Чтение про себя. </w:t>
      </w:r>
      <w:r>
        <w:rPr>
          <w:color w:val="000000"/>
          <w:sz w:val="28"/>
          <w:szCs w:val="28"/>
        </w:rPr>
        <w:t>Осознание смысла произведения при чтении про себя доступных по объему и жанру произведений, осмысление цели чтения. Определение вида чтения (изучаю</w:t>
        <w:softHyphen/>
        <w:t>щее, ознакомительное, просмотровое, выборочное). Умение на</w:t>
        <w:softHyphen/>
        <w:t>ходить в тексте необходимую информацию. Понимание особен</w:t>
        <w:softHyphen/>
        <w:t>ностей разного вида чтения: факта, описания, дополнения вы</w:t>
        <w:softHyphen/>
        <w:t>сказывания и д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 xml:space="preserve">Работа с разными видами текста. </w:t>
      </w:r>
      <w:r>
        <w:rPr>
          <w:color w:val="000000"/>
          <w:sz w:val="28"/>
          <w:szCs w:val="28"/>
        </w:rPr>
        <w:t>Общее представление о разных видах текста: художественных, учебных, научно-по</w:t>
        <w:softHyphen/>
        <w:t>пулярных - и их сравнение. Определение целей и задач созда</w:t>
        <w:softHyphen/>
        <w:t>ния этих видов текс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актическое освоение умения отличать текст от набора предложений; выделение способов организации разных видов текста. Прогнозирование содержания книги по ее названию и оформлен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амостоятельное определение темы, главной мысли, струк</w:t>
        <w:softHyphen/>
        <w:t>туры текста; деление текста на смысловые части, их озаглавливание. Умение работать с разными видами информа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b/>
          <w:bCs/>
          <w:i/>
          <w:iCs/>
          <w:color w:val="000000"/>
          <w:sz w:val="28"/>
          <w:szCs w:val="28"/>
        </w:rPr>
        <w:t xml:space="preserve">Библиографическая культура. </w:t>
      </w:r>
      <w:r>
        <w:rPr>
          <w:color w:val="000000"/>
          <w:sz w:val="28"/>
          <w:szCs w:val="28"/>
        </w:rPr>
        <w:t>Книга как особый вид ис</w:t>
        <w:softHyphen/>
        <w:t>кусства. Книга как источник необходимых знаний. Книга: учеб</w:t>
        <w:softHyphen/>
        <w:t>ная, художественная, справочная. Элементы книги: содержание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ли оглавление, титульный лист, аннотация, сведения о худож</w:t>
        <w:softHyphen/>
        <w:t>никах-иллюстраторах, иллюстрации. Виды информации в кни</w:t>
        <w:softHyphen/>
        <w:t>ге: научная, художественная (с опорой на внешние показатели книги, ее справочно-иллюстративный материал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ипы книг (изданий): книга-произведение, книга-сборник, собрание сочинений,  периодическая печать, справочные изда</w:t>
        <w:softHyphen/>
        <w:t xml:space="preserve">ния (справочники, словари,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нциклопеди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бор книг на основе рекомендованного списка, картотеки, открытого доступа к детским книгам в библиотек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b/>
          <w:bCs/>
          <w:i/>
          <w:iCs/>
          <w:color w:val="000000"/>
          <w:sz w:val="28"/>
          <w:szCs w:val="28"/>
        </w:rPr>
        <w:t xml:space="preserve">Работа с текстом художественного произведения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ни</w:t>
        <w:softHyphen/>
        <w:t>мание заглавия произведения; адекватное соотношение с его содержанием (ответ на вопрос: «Почему автор так назвал свое произведение?»). Определение особенностей художественного текста: своеобразие выразительных средств языка (синтаксиче</w:t>
        <w:softHyphen/>
        <w:t>ское построение предложений, единство или контрастность описаний), жанр, народное или авторское произведение, струк</w:t>
        <w:softHyphen/>
        <w:t>тура (композиция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амостоятельное воспроизведение текста с использованием выразительных средств языка: последовательное воспроизведе</w:t>
        <w:softHyphen/>
        <w:t>ние эпизода с использованием специфической для данного произведения лексики (по вопросам учителя), пересказ, рассказ по иллюстрация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арактеристика героя произведения с использованием ху</w:t>
        <w:softHyphen/>
        <w:t>дожественно-выразительных средств (эпитет, сравнение, гипер</w:t>
        <w:softHyphen/>
        <w:t>бола) данного текста. Нахождение в тексте слов и выражений, характеризующих героя и событие. Анализ (с помощью учите</w:t>
        <w:softHyphen/>
        <w:t>ля) причины поступка персонажа. Сопоставление поступков ге</w:t>
        <w:softHyphen/>
        <w:t>роев по аналогии или по контрасту. Выявление авторского от</w:t>
        <w:softHyphen/>
        <w:t>ношения к герою на основе имени, авторских пом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арактеристика героя произведения. Герой рассказа: мир ценностей героев, основанный на общечеловеческих ценностях. Портрет, характер героя, выраженные через поступки и речь. Характеристика исторического героя - защитника Отечества. Осознание понятия «Родина». Проявление характера в поступ</w:t>
        <w:softHyphen/>
        <w:t>ках: преодоление собственных недостатков, воспитание нрав</w:t>
        <w:softHyphen/>
        <w:t>ственных принцип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воение разных видов пересказа художественного текста: подробный, выборочный и краткий (передача основных мыс</w:t>
        <w:softHyphen/>
        <w:t>лей) пересказ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дробный пересказ текста: определение главной мысли Фрагмента, выделение опорных или ключевых слов, озаглавливание, подробный пересказ эпизода; деление текста на части, определение главной мысли каждой части и всего текста, озаглавливание каждой части и всего текста, составление плана -</w:t>
      </w:r>
      <w:r>
        <w:rPr>
          <w:color w:val="000000"/>
          <w:sz w:val="28"/>
          <w:szCs w:val="28"/>
          <w:vertAlign w:val="superscript"/>
        </w:rPr>
        <w:t>в</w:t>
      </w:r>
      <w:r>
        <w:rPr>
          <w:color w:val="000000"/>
          <w:sz w:val="28"/>
          <w:szCs w:val="28"/>
        </w:rPr>
        <w:t xml:space="preserve"> виде назывных предложений из текста, в виде вопросов, в </w:t>
      </w:r>
      <w:r>
        <w:rPr>
          <w:color w:val="000000"/>
          <w:sz w:val="28"/>
          <w:szCs w:val="28"/>
          <w:vertAlign w:val="superscript"/>
        </w:rPr>
        <w:t>в</w:t>
      </w:r>
      <w:r>
        <w:rPr>
          <w:color w:val="000000"/>
          <w:sz w:val="28"/>
          <w:szCs w:val="28"/>
        </w:rPr>
        <w:t>иде самостоятельно сформулированного высказы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амостоятельный выборочный пересказ по заданному фраг</w:t>
        <w:softHyphen/>
        <w:t>менту: характеристика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b/>
          <w:bCs/>
          <w:i/>
          <w:iCs/>
          <w:color w:val="000000"/>
          <w:sz w:val="28"/>
          <w:szCs w:val="28"/>
        </w:rPr>
        <w:t xml:space="preserve">Работа с учебными и научно-популярными текстам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нимание заглавия произведения; адекватное соотношение  содержанием (ответ на вопрос: «Почему автор так назвал свои произведение?»). Определение особенностей учебного и научно-популярного текста (передача информации). Определение главной мысли текста. Деление текста на части. Определение микротем. Ключевые или опорные слова. Схема, модель текста. Построение алгоритма деятельности по воспроизведения текста. Воспроизведение текста с опорой на ключевые слова] модель, схему. Подробный пересказ текста. Краткий пересказ текста (отбор главного в содержании текст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Говорение (культура речевого общения) – 111 ч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знание диалога как вида речи. Особенности диалогического обще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 (учебному, научно популярному, художественному тексту). Использование нор! речевого этикета в условиях внеучебного общ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онолог как форма речевого высказывания. Отражение основной мысли текста в высказывании. Передача впечатлений (из повседнев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м высказывания. Отбор и использование выразительных средств языка (синонимы, антонимы, сравнение) с учетом особенностей монологического высказы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стное сочинение как продолжение прочитанного произведения, отдельных его сюжетных линий, короткий рассказ по рисункам либо на заданную тем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Письмо (культура письменной речи) – 31 ч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ормы письменной речи: соответствие содержания заголовку (отражение темы, места действия, характера героев), использование в письменной речи выразительных средств языка (синонимы, антонимы, сравнение) в мини-сочинениях (повествование, описание, рассуждение), рассказ на заданную тему, отзы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руг детского чт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изведения устного народного творчества. Произведение классиков отечественной литературы Х1Х-ХХ вв., классиков детской литературы. Произведения современной отечественной</w:t>
      </w:r>
      <w:r>
        <w:rPr>
          <w:sz w:val="28"/>
          <w:szCs w:val="28"/>
        </w:rPr>
        <w:t xml:space="preserve"> (с </w:t>
      </w:r>
      <w:r>
        <w:rPr>
          <w:color w:val="000000"/>
          <w:sz w:val="28"/>
          <w:szCs w:val="28"/>
        </w:rPr>
        <w:t>учётом многонационального характера России) и зарубежной литературы, доступные для восприятия младших школьни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изведения, хорошо знакомые детям по дошкольному опыту; предназначенные для младшего школьного возраста; книги, изучение которых предполагается в средней школ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тавленность разных видов книг: историческая, при</w:t>
        <w:softHyphen/>
        <w:t>ключенческая, фантастическая, научно-популярная, справочно-энциклопедическая литература; детские периодические издания (по выбору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новные темы детского чтения: произведения о Родине, природе, детях, братьях наших меньших, добре и зле, юморис</w:t>
        <w:softHyphen/>
        <w:t>тические произвед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оведческая пропедевтика (практическое освоение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хождение в тексте, определение значения в художествен</w:t>
        <w:softHyphen/>
        <w:t>ной речи (с помощью учителя) средств выразительности: сино</w:t>
        <w:softHyphen/>
        <w:t>нимов, антонимов, эпитетов, сравнений, метафор, гипербол, олицетворений, звукопис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риентировка в литературных понятиях: художественное произведение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дожественный образ, искусство слова, автор (рассказчик), сюжет, тема; герой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едения: его портрет, речь, поступки, мысли; отношение автора к геро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представление о композиционных особенностях построения разных видов рассказывания: повествование (рас</w:t>
        <w:softHyphen/>
        <w:t>сказ), описание (пейзаж, портрет, интерьер), рассуждение (мо</w:t>
        <w:softHyphen/>
        <w:t>нолог героя, диалог героев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заическая и стихотворная речь: узнавание, различение, выделение особенностей стихотворного произведения (ритм, рифма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ко-литературные понятия: фольклор и авторские ху</w:t>
        <w:softHyphen/>
        <w:t>дожественные произведения (различ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Жанровое разнообразие произведений. Малые фольклор</w:t>
        <w:softHyphen/>
        <w:t>ные формы (колыбельные песни, потешки, пословицы и пого</w:t>
        <w:softHyphen/>
        <w:t>ворки, загадки): узнавание, различение, определение основ</w:t>
        <w:softHyphen/>
        <w:t>ного смысла. Сказки (о животных, бытовые, волшебные). Художественные особенности сказок: лексика, построение (композиция). Литературная (авторская) сказ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ссказ, пьеса, стихотворение, басня, очерк - общее пред</w:t>
        <w:softHyphen/>
        <w:t>ставление о жанре, особенностях построения и выразительных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средства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ворческая деятельность учащихся (на основе литературных произведений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нтерпретация текста литературного произведения в твор</w:t>
        <w:softHyphen/>
        <w:t xml:space="preserve">ческой деятельности учащихся: чтение по ролям, </w:t>
      </w:r>
      <w:r>
        <w:rPr>
          <w:i/>
          <w:iCs/>
          <w:color w:val="000000"/>
          <w:sz w:val="28"/>
          <w:szCs w:val="28"/>
        </w:rPr>
        <w:t xml:space="preserve">инсценирование, драматизация; </w:t>
      </w:r>
      <w:r>
        <w:rPr>
          <w:color w:val="000000"/>
          <w:sz w:val="28"/>
          <w:szCs w:val="28"/>
        </w:rPr>
        <w:t>устное словесное рисование, изложение с элементами сочинения, создание собственного  текста на основе художественного произведения (текст по аналоги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количества часов и планируемых резуль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502"/>
        <w:gridCol w:w="720"/>
        <w:gridCol w:w="720"/>
        <w:gridCol w:w="720"/>
        <w:gridCol w:w="720"/>
        <w:gridCol w:w="3931"/>
      </w:tblGrid>
      <w:tr>
        <w:trPr>
          <w:trHeight w:val="255" w:hRule="atLeast"/>
        </w:trPr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300" w:hRule="atLeast"/>
        </w:trPr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удирование (слуша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Восприятие громкого чтения: адек</w:t>
              <w:softHyphen/>
              <w:t>ватное понимание содержания звучащего текста, умение отвечать на вопросы по содержанию услы</w:t>
            </w:r>
            <w:r>
              <w:rPr>
                <w:i/>
                <w:iCs/>
                <w:color w:val="000000"/>
              </w:rPr>
              <w:t>шанного произведения; определе</w:t>
              <w:softHyphen/>
              <w:t>ние последовательности развития сюжетного действия (основных сю</w:t>
              <w:softHyphen/>
              <w:t>жетных линий); особенностей по</w:t>
              <w:softHyphen/>
              <w:t>ведения и описания героев авто</w:t>
              <w:softHyphen/>
              <w:t>ром; определение жанра художе</w:t>
              <w:softHyphen/>
              <w:t>ственных произведений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Слушание произведений разных жанров в исполнении учителя, подготовленных учащихся. Восприятие основного содержания текстов.    Эмоциональное   восприятие поэтических текстов. Восприятие учебного текста:  цель, осмысление системы заданий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Воспринимать</w:t>
            </w:r>
            <w:r>
              <w:rPr>
                <w:color w:val="000000"/>
              </w:rPr>
              <w:t xml:space="preserve"> на слух художест</w:t>
              <w:softHyphen/>
              <w:t>венные произведения (в исполне</w:t>
              <w:softHyphen/>
              <w:t>нии учителя, учащихся): понимать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содержание произведения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отвечать на вопросы по основ</w:t>
              <w:softHyphen/>
              <w:t xml:space="preserve">ной сюжетной линии, оценивать свои эмоциональные реакции. </w:t>
            </w:r>
            <w:r>
              <w:rPr>
                <w:b/>
                <w:color w:val="000000"/>
              </w:rPr>
              <w:t>Воспринимать</w:t>
            </w:r>
            <w:r>
              <w:rPr>
                <w:color w:val="000000"/>
              </w:rPr>
              <w:t xml:space="preserve"> учебный текст (инструкцию, объяснение, выска</w:t>
              <w:softHyphen/>
              <w:t>зывание): понимать цель высказы</w:t>
              <w:softHyphen/>
              <w:t>вания, адекватно реагировать, от</w:t>
              <w:softHyphen/>
              <w:t>вечать на вопросы</w:t>
            </w:r>
          </w:p>
        </w:tc>
      </w:tr>
      <w:tr>
        <w:trPr>
          <w:trHeight w:val="260" w:hRule="atLeast"/>
        </w:trPr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Чт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епенный переход от слогового к плавному осмысленному пра</w:t>
              <w:softHyphen/>
              <w:t>вильному чтению целыми словами вслух; скорость чтения в соответ</w:t>
              <w:softHyphen/>
              <w:t>ствии с индивидуальным темпом чтения; постепенное увеличение скорости чтения; орфоэпически и интонационно верное прочтение предложений при смысловом по</w:t>
              <w:softHyphen/>
              <w:t>нимании разных по виду и по ти</w:t>
              <w:softHyphen/>
              <w:t>пу текстов; интонирование просто</w:t>
              <w:softHyphen/>
              <w:t>го предложения на основе знаков препинания. Чтение художествен</w:t>
              <w:softHyphen/>
              <w:t>ного произведения с переходом на постепенное выразительное испол</w:t>
              <w:softHyphen/>
              <w:t>нение: чтение с выделением смыс</w:t>
              <w:softHyphen/>
              <w:t>ловых пауз, интонаци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Чтение вслух и про себя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вслух слогов, слов, предло</w:t>
              <w:softHyphen/>
              <w:t>жений, постепенный переход от слогового к плавному осмысленно</w:t>
              <w:softHyphen/>
              <w:t>му правильному чтению целыми словами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про себя несложных текс</w:t>
              <w:softHyphen/>
              <w:t>тов разных жанров. Чтение прозаических произведе</w:t>
              <w:softHyphen/>
              <w:t>ний: эмоциональная оценка. Выразительное чтение стихотвор</w:t>
              <w:softHyphen/>
              <w:t>ных произведений: постановка знаков препинания в простом предложении. Чтение наизусть несложных стихо</w:t>
              <w:softHyphen/>
              <w:t>твор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Читать вслух</w:t>
            </w:r>
            <w:r>
              <w:rPr>
                <w:color w:val="000000"/>
              </w:rPr>
              <w:t xml:space="preserve"> слоги, слова, предло</w:t>
              <w:softHyphen/>
              <w:t>жения с постепенным переходом от слогового к плавному осмыс</w:t>
              <w:softHyphen/>
              <w:t>ленному правильному чтению це</w:t>
              <w:softHyphen/>
              <w:t>лыми словами.</w:t>
            </w:r>
            <w:r>
              <w:rPr>
                <w:b/>
                <w:color w:val="000000"/>
              </w:rPr>
              <w:t>Читать про себя</w:t>
            </w:r>
            <w:r>
              <w:rPr>
                <w:color w:val="000000"/>
              </w:rPr>
              <w:t xml:space="preserve"> несложные тексты (учебные,            художественные,</w:t>
            </w:r>
            <w:r>
              <w:rPr/>
              <w:t xml:space="preserve"> </w:t>
            </w:r>
            <w:r>
              <w:rPr>
                <w:color w:val="000000"/>
              </w:rPr>
              <w:t>научно-популярные). Постепенно увеличивать скорость чтения в со</w:t>
              <w:softHyphen/>
              <w:t>ответствии с индивидуальными возможностями учащихся. Интона</w:t>
              <w:softHyphen/>
              <w:t>ционно верно читать простые предложения с разными знаками препинания.Выразительно читать несложные поэтическ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502"/>
        <w:gridCol w:w="720"/>
        <w:gridCol w:w="720"/>
        <w:gridCol w:w="720"/>
        <w:gridCol w:w="720"/>
        <w:gridCol w:w="3931"/>
      </w:tblGrid>
      <w:tr>
        <w:trPr>
          <w:trHeight w:val="180" w:hRule="atLeast"/>
        </w:trPr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360" w:hRule="atLeast"/>
        </w:trPr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бота с разными видами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освоение умения от</w:t>
              <w:softHyphen/>
              <w:t>личать текст от набора предложе</w:t>
              <w:softHyphen/>
              <w:t>ний; выделение способов организа</w:t>
              <w:softHyphen/>
              <w:t>ции текста: заголовок, абзац, автор. Прогнозирование содержания кни</w:t>
              <w:softHyphen/>
              <w:t xml:space="preserve">ги по ее названию и оформлению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i/>
                <w:iCs/>
                <w:color w:val="000000"/>
              </w:rPr>
              <w:t>Самостоятельное определение те</w:t>
              <w:softHyphen/>
              <w:t>мы текста, главной мысли; структу</w:t>
              <w:softHyphen/>
              <w:t xml:space="preserve">ры текста (главы, части; сборник произведений); деление текста на смысловые части, их озаглавливание. </w:t>
            </w:r>
            <w:r>
              <w:rPr>
                <w:color w:val="000000"/>
              </w:rPr>
              <w:t>Понимание заглавия произве</w:t>
              <w:softHyphen/>
              <w:t>дения; адекватное соотношение с его характером (ответ на вопрос: «Почему автор так назвал свое про</w:t>
              <w:softHyphen/>
              <w:t xml:space="preserve">изведение?»). </w:t>
            </w:r>
            <w:r>
              <w:rPr>
                <w:i/>
                <w:iCs/>
                <w:color w:val="000000"/>
              </w:rPr>
              <w:t>Участие в коллектив</w:t>
              <w:softHyphen/>
              <w:t>ном обсуждении: умение отвечать на вопросы, выступать по теме, слу</w:t>
              <w:softHyphen/>
              <w:t>шать выступление товарищей, до</w:t>
              <w:softHyphen/>
              <w:t>полнять ответы по ходу беседы, ис</w:t>
              <w:softHyphen/>
              <w:t>пользуя художественный текст. Привлечение справочных иллюстра</w:t>
              <w:softHyphen/>
              <w:t xml:space="preserve">тивно-изобразительных материалов. Самостоятельное воспроизведение сюжета </w:t>
            </w:r>
            <w:r>
              <w:rPr>
                <w:color w:val="000000"/>
              </w:rPr>
              <w:t xml:space="preserve">с использованием </w:t>
            </w:r>
            <w:r>
              <w:rPr>
                <w:i/>
                <w:iCs/>
                <w:color w:val="000000"/>
              </w:rPr>
              <w:t>художест-</w:t>
            </w:r>
            <w:r>
              <w:rPr>
                <w:color w:val="000000"/>
              </w:rPr>
              <w:t xml:space="preserve"> венно-выразительных средств языка: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ледовательное воспроизведение  эпизода с использованием специ</w:t>
              <w:softHyphen/>
              <w:t>фической для данного произведе</w:t>
              <w:softHyphen/>
              <w:t xml:space="preserve">ния лексики по вопросам учителя, пересказ, рассказ по иллюстрациям. Высказывание своего отношения к художественному произведению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героя произведе</w:t>
              <w:softHyphen/>
              <w:t>ния с использованием художест</w:t>
              <w:softHyphen/>
              <w:t>венно-выразительных средств эпитет, сравнение, гипербола). Нахождение в тексте слов и выражений, характеризую</w:t>
              <w:softHyphen/>
              <w:t xml:space="preserve">щих героя и событие. </w:t>
            </w:r>
            <w:r>
              <w:rPr>
                <w:i/>
                <w:iCs/>
                <w:color w:val="000000"/>
              </w:rPr>
              <w:t>Анализ (с помощью учителя) причины пос</w:t>
              <w:softHyphen/>
              <w:t>тупка персонажа. Сопоставление поступков героев по аналогии или по контрасту. Выявление авторско</w:t>
              <w:softHyphen/>
              <w:t xml:space="preserve">го отношения к герою на основе имени, авторских помет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героя по предло</w:t>
              <w:softHyphen/>
              <w:t>женному плану. Оценивание поступ</w:t>
              <w:softHyphen/>
              <w:t xml:space="preserve">ка героя с опорой на личный опыт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дробный пересказ текста (опре</w:t>
              <w:softHyphen/>
              <w:t>деление главной мысли фрагмен</w:t>
              <w:softHyphen/>
              <w:t>та, выделение опорных или ключе</w:t>
              <w:softHyphen/>
              <w:t>вых слов, озаглавливание, подроб</w:t>
              <w:softHyphen/>
              <w:t>ный пересказ эпизода; деление текста на части, определение глав</w:t>
              <w:softHyphen/>
              <w:t>ной мысли каждой части и всего текста, озаглавливание каждой части и всего текста,  составл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а - в виде назывных предло</w:t>
              <w:softHyphen/>
              <w:t>жений из текста, в виде вопросов, в виде самостоятельно сформули</w:t>
              <w:softHyphen/>
              <w:t>рованного высказывания). Само</w:t>
              <w:softHyphen/>
              <w:t>стоятельное свободное использо</w:t>
              <w:softHyphen/>
              <w:t xml:space="preserve">вание выборочного пересказа </w:t>
            </w:r>
            <w:r>
              <w:rPr>
                <w:color w:val="000000"/>
              </w:rPr>
              <w:t xml:space="preserve">- </w:t>
            </w:r>
            <w:r>
              <w:rPr>
                <w:i/>
                <w:iCs/>
                <w:color w:val="000000"/>
              </w:rPr>
              <w:t>по заданному фрагменту, по собствен</w:t>
              <w:softHyphen/>
              <w:t>ному выбору: характеристика героя произведения (отбор слов, выра</w:t>
              <w:softHyphen/>
              <w:t>жений в тексте, позволяющих со</w:t>
              <w:softHyphen/>
              <w:t>ставить рассказ о герое), описание места действия (выбор слов, выра</w:t>
              <w:softHyphen/>
              <w:t>жений в тексте, позволяющих со</w:t>
              <w:softHyphen/>
              <w:t>ставить данное описание на осно</w:t>
              <w:softHyphen/>
              <w:t>ве текста). Вычленение и сопостав</w:t>
              <w:softHyphen/>
              <w:t>ление эпизодов из разных произве</w:t>
              <w:softHyphen/>
              <w:t>дений по общности ситуаций, эмо</w:t>
              <w:softHyphen/>
              <w:t>циональной окраске, характеру поступков героев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текстов: художественные, учебные, научно-познавательные. Практическое сравнение различ</w:t>
              <w:softHyphen/>
              <w:t>ных видов текста. Подробный и краткий (передача основных мыс</w:t>
              <w:softHyphen/>
              <w:t>лей текста) пересказы учебного и научно-популярного текстов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 xml:space="preserve">Типы книг (изданий): </w:t>
            </w:r>
            <w:r>
              <w:rPr>
                <w:i/>
                <w:iCs/>
                <w:color w:val="000000"/>
              </w:rPr>
              <w:t>книга-произ</w:t>
            </w:r>
            <w:r>
              <w:rPr>
                <w:color w:val="000000"/>
              </w:rPr>
              <w:t xml:space="preserve">ведение,   книга-сборник,   собрание сочинений </w:t>
            </w:r>
            <w:r>
              <w:rPr>
                <w:i/>
                <w:iCs/>
                <w:color w:val="000000"/>
              </w:rPr>
              <w:t xml:space="preserve">периодическая печать, справочные издания (справочники, словари, энциклопедии). </w:t>
            </w:r>
            <w:r>
              <w:rPr>
                <w:iCs/>
                <w:color w:val="000000"/>
              </w:rPr>
              <w:t>Виды ин</w:t>
              <w:softHyphen/>
              <w:t>формации: научная, художествен</w:t>
              <w:softHyphen/>
              <w:t>ная (с опорой на внешние показа</w:t>
              <w:softHyphen/>
              <w:t>тели книги, ее справочно-иллюстративный материал)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ходные данные, </w:t>
            </w:r>
            <w:r>
              <w:rPr>
                <w:iCs/>
                <w:color w:val="000000"/>
              </w:rPr>
              <w:t xml:space="preserve">структура книги: </w:t>
            </w:r>
            <w:r>
              <w:rPr>
                <w:color w:val="000000"/>
              </w:rPr>
              <w:t xml:space="preserve">автор, заглавие, </w:t>
            </w:r>
            <w:r>
              <w:rPr>
                <w:iCs/>
                <w:color w:val="000000"/>
              </w:rPr>
              <w:t xml:space="preserve">подзаголовок; </w:t>
            </w:r>
            <w:r>
              <w:rPr>
                <w:color w:val="000000"/>
              </w:rPr>
              <w:t>оглавле</w:t>
              <w:softHyphen/>
              <w:t xml:space="preserve">ние, </w:t>
            </w:r>
            <w:r>
              <w:rPr>
                <w:iCs/>
                <w:color w:val="000000"/>
              </w:rPr>
              <w:t xml:space="preserve">аннотация, предисловие и послесловие, </w:t>
            </w:r>
            <w:r>
              <w:rPr>
                <w:color w:val="000000"/>
              </w:rPr>
              <w:t xml:space="preserve">иллюстрации. </w:t>
            </w:r>
            <w:r>
              <w:rPr>
                <w:i/>
                <w:iCs/>
                <w:color w:val="000000"/>
              </w:rPr>
              <w:t>Выбор книг на основе рекомендо</w:t>
              <w:softHyphen/>
              <w:t>ванного списка, картотеки, откры</w:t>
              <w:softHyphen/>
              <w:t>того доступа к детским книгам в библиотеке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екст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тличие текста от набора предло</w:t>
              <w:softHyphen/>
              <w:t>жений. Художественный текст. На</w:t>
              <w:softHyphen/>
              <w:t>учно-познавательный текст. Учеб</w:t>
              <w:softHyphen/>
              <w:t>ный текст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Заголовок в тексте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тиципация заголовка:  предпо</w:t>
              <w:softHyphen/>
              <w:t>ложение, о чем будет рассказы</w:t>
              <w:softHyphen/>
              <w:t>ваться в данном тексте. Цель и назначение заглавия про</w:t>
              <w:softHyphen/>
              <w:t>изведения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 заголовка  из предложен</w:t>
              <w:softHyphen/>
              <w:t xml:space="preserve">ных учителем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ема текста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Определение темы текста (о жи</w:t>
              <w:softHyphen/>
              <w:t>вотных, природе, детях, войне, людях) с помощью учителя. Уточ</w:t>
              <w:softHyphen/>
              <w:t>нение темы текста (на основе со</w:t>
              <w:softHyphen/>
              <w:t>держания произведения: об учас</w:t>
              <w:softHyphen/>
              <w:t>тии детей в Великой Отечествен</w:t>
              <w:softHyphen/>
              <w:t>ной войне, о пробуждении природы весной, о взаимоотно</w:t>
              <w:softHyphen/>
              <w:t xml:space="preserve">шениях взрослых и детей). </w:t>
            </w:r>
            <w:r>
              <w:rPr>
                <w:b/>
                <w:bCs/>
                <w:i/>
                <w:iCs/>
                <w:color w:val="000000"/>
              </w:rPr>
              <w:t xml:space="preserve">Главная мысль текста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бсуждение главной мысли про</w:t>
              <w:softHyphen/>
              <w:t>изведения  (коллективно,  в парах,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в группах) с помощью учителя: что хотел сказать автор, чем хотел по</w:t>
              <w:softHyphen/>
              <w:t>делиться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, словосочетания в тексте, отражающие мысли, чувства авто</w:t>
              <w:softHyphen/>
              <w:t>ра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абота с текстом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Составление плана текст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главной мысли текс</w:t>
              <w:softHyphen/>
              <w:t>та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темы  каждой части: деление текста на части. Выделение   опорных   слов   части текста.     Озаглавливание    частей текста (с помощью учителя)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Подробный пересказ текста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Определение     главной      мысли. Определение темы  каждой части: деление текста  на части.  Выделе</w:t>
              <w:softHyphen/>
              <w:t>ние опорных слов фрагмента. Пе</w:t>
              <w:softHyphen/>
              <w:t>ресказ фрагмента текста. Пересказ текста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сказ по внутритекстовой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иллю</w:t>
              <w:softHyphen/>
              <w:t>страции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ллюстрации (кто изобра</w:t>
              <w:softHyphen/>
              <w:t>жен, когда, где) с помощью учите</w:t>
              <w:softHyphen/>
              <w:t>ля. Подбор соответствующего фрагмента текста с помощью учи</w:t>
              <w:softHyphen/>
              <w:t>теля. Озаглавливание иллюстра</w:t>
              <w:softHyphen/>
              <w:t>ции. Выделение опорных слов текста для рассказа по иллюстра</w:t>
              <w:softHyphen/>
              <w:t>ции. Составление рассказа с помощью учителя по коллективно со</w:t>
              <w:softHyphen/>
              <w:t>ставленному плану.  Самостоятель</w:t>
              <w:softHyphen/>
              <w:t xml:space="preserve">ный рассказ по иллюстрации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Работа с книгой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книгой (обложка, ти</w:t>
              <w:softHyphen/>
              <w:t>тульный лист, иллюстрации, оглав</w:t>
              <w:softHyphen/>
              <w:t>ление)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 книги с помощью учителя из ряда предложенных. Знакомство с библиотекой. Выбор книги  по рекомендованно</w:t>
              <w:softHyphen/>
              <w:t>му спис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 xml:space="preserve">Узнавать </w:t>
            </w:r>
            <w:r>
              <w:rPr>
                <w:color w:val="000000"/>
              </w:rPr>
              <w:t>учебный текст и понимать его особенности: задания, вопро</w:t>
              <w:softHyphen/>
              <w:t xml:space="preserve">сы, пояснения и т.п.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</w:rPr>
              <w:t xml:space="preserve"> текст художест</w:t>
              <w:softHyphen/>
              <w:t>венного произведения: определять тему, главную мысль, последова</w:t>
              <w:softHyphen/>
              <w:t xml:space="preserve">тельность событий (с помощью учителя). Кратко </w:t>
            </w:r>
            <w:r>
              <w:rPr>
                <w:b/>
                <w:color w:val="000000"/>
              </w:rPr>
              <w:t>характеризовать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героев произведения и их поступ</w:t>
              <w:softHyphen/>
              <w:t>ки. Коллективно обсуждать ответ на вопрос: «Что хотел сказать ав</w:t>
              <w:softHyphen/>
              <w:t>тор этим произведением? Какими чувствами, мыслями хотел поде</w:t>
              <w:softHyphen/>
              <w:t>литься с нами?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план текста: делить текст на части, озаглавливать каж</w:t>
              <w:softHyphen/>
              <w:t>дую часть, определять главную мысль произведения с помощью учителя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Пересказывать</w:t>
            </w:r>
            <w:r>
              <w:rPr>
                <w:color w:val="000000"/>
              </w:rPr>
              <w:t xml:space="preserve"> текст художествен</w:t>
              <w:softHyphen/>
              <w:t>ного произведения: на основе опорных слов, по плану, по иллю</w:t>
              <w:softHyphen/>
              <w:t>страциям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Описывать</w:t>
            </w:r>
            <w:r>
              <w:rPr>
                <w:color w:val="000000"/>
              </w:rPr>
              <w:t xml:space="preserve"> структуру книги (об</w:t>
              <w:softHyphen/>
              <w:t>ложка, титульный лист, иллюстра</w:t>
              <w:softHyphen/>
              <w:t xml:space="preserve">ции, </w:t>
            </w:r>
            <w:r>
              <w:rPr>
                <w:i/>
                <w:iCs/>
                <w:color w:val="000000"/>
              </w:rPr>
              <w:t>оглавление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Выбирать</w:t>
            </w:r>
            <w:r>
              <w:rPr>
                <w:color w:val="000000"/>
              </w:rPr>
              <w:t xml:space="preserve"> книгу в библиотеке (сна</w:t>
              <w:softHyphen/>
              <w:t>чала с помощью учителя, затем са</w:t>
              <w:softHyphen/>
              <w:t>мостоятельно) по рекомендованно</w:t>
              <w:softHyphen/>
              <w:t>му списку.</w:t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речевого общ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Диалог, особенности диалогиче</w:t>
              <w:softHyphen/>
              <w:t>ского общения: понимать вопросы, отвечать на них и самостоятельно задавать вопросы по тексту; выслу</w:t>
              <w:softHyphen/>
              <w:t>шивать, не перебивая, собеседни</w:t>
              <w:softHyphen/>
              <w:t>ка и в вежливой форме высказы</w:t>
              <w:softHyphen/>
              <w:t>вать свою точку зрения по обсуж</w:t>
              <w:softHyphen/>
              <w:t>даемому произведению. Нормы и формы речевого общения. Монолог как форма речевого вы</w:t>
              <w:softHyphen/>
              <w:t xml:space="preserve">сказывания: </w:t>
            </w:r>
            <w:r>
              <w:rPr>
                <w:i/>
                <w:iCs/>
                <w:color w:val="000000"/>
              </w:rPr>
              <w:t xml:space="preserve">отбор и использование изобразительно -       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ыразительных средств языка (синонимы, антонимы, сравнение, олицетворение, ги</w:t>
              <w:softHyphen/>
              <w:t>пербола) для создания собственно</w:t>
              <w:softHyphen/>
              <w:t xml:space="preserve">го устного высказывания; </w:t>
            </w:r>
            <w:r>
              <w:rPr>
                <w:color w:val="000000"/>
              </w:rPr>
              <w:t>воплоще</w:t>
              <w:softHyphen/>
              <w:t>ние своих жизненных впечатлений в словесном образе; самостоятельное построение композиции собственно</w:t>
              <w:softHyphen/>
              <w:t xml:space="preserve">го высказывания; </w:t>
            </w:r>
            <w:r>
              <w:rPr>
                <w:i/>
                <w:iCs/>
                <w:color w:val="000000"/>
              </w:rPr>
              <w:t>анализ авторского замысла; передача основной мысли текста в высказывании. Устное сочинение как продолже</w:t>
              <w:softHyphen/>
              <w:t>ние прочитанного произведения, отдельных  его  сюжетных линий, короткий рассказ по рисункам, на заданную тему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иалог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Слушание вопросов собеседника. Ответ на вопрос собеседника. Пра</w:t>
              <w:softHyphen/>
              <w:t>вила речевого общения. Вежли</w:t>
              <w:softHyphen/>
              <w:t>вость — первое правило общения. Как задать вопрос собеседнику: правила постановки вопроса. Вы</w:t>
              <w:softHyphen/>
              <w:t xml:space="preserve">ражение сомнения, огорчения, просьбы в вопросе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стное сочинение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пределение темы высказывания. Определение главной мысли (что самое главное я хочу донести до слушателя).  Структура высказыва</w:t>
              <w:softHyphen/>
              <w:t>ния. Презентация своего высказы</w:t>
              <w:softHyphen/>
              <w:t>вания окружающ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Участвовать</w:t>
            </w:r>
            <w:r>
              <w:rPr>
                <w:color w:val="000000"/>
              </w:rPr>
              <w:t xml:space="preserve"> в диалоге: понимать вопросы собеседника и отвечать на них в соответствии с темой и правилами речевого общения; </w:t>
            </w:r>
            <w:r>
              <w:rPr>
                <w:b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 (с исполь</w:t>
              <w:softHyphen/>
              <w:t>зованием вопросительных слов и интонации)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труировать</w:t>
            </w:r>
            <w:r>
              <w:rPr>
                <w:color w:val="000000"/>
              </w:rPr>
              <w:t xml:space="preserve"> монологическое высказывание (по предложенному плану и образцу)</w:t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письменной реч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Нормы письменной речи: соответ</w:t>
              <w:softHyphen/>
              <w:t>ствие содержания заголовку (отра</w:t>
              <w:softHyphen/>
              <w:t>жение темы,  места действия, ха</w:t>
              <w:softHyphen/>
              <w:t xml:space="preserve">рактера героев, </w:t>
            </w:r>
            <w:r>
              <w:rPr>
                <w:i/>
                <w:iCs/>
                <w:color w:val="000000"/>
              </w:rPr>
              <w:t>жанра произведе</w:t>
              <w:softHyphen/>
              <w:t>ния), использование в письменной речи выразительных средств языка (синонимы, антонимы, сравнение)  в мини-сочинениях типа текст-по</w:t>
              <w:softHyphen/>
              <w:t>вествование, текст-описание, текст-</w:t>
            </w:r>
            <w:r>
              <w:rPr>
                <w:color w:val="000000"/>
              </w:rPr>
              <w:t>рассуждение, рассказ на заданную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тему, отзы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пределение темы своего выска</w:t>
              <w:softHyphen/>
              <w:t>зывания (о чем я бы хотел сказа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тему своего будущего письменного высказывания (о чем я бы хотел сказать)</w:t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Круг детского ч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Произведения устного народного творчества.  Произведения класси</w:t>
              <w:softHyphen/>
              <w:t xml:space="preserve">ков отечественной литературы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—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в.     (например,     В.А.Жуков</w:t>
              <w:softHyphen/>
              <w:t>ский, А.С.Пушкин, М.Ю. Лермон</w:t>
              <w:softHyphen/>
              <w:t>тов,    И.А.Крылов,    Ф.И.Тютчев, А. А, Фет, Н.А. Некрасов, Л.Н. Толс</w:t>
              <w:softHyphen/>
              <w:t>той,   А.П.Чехов,   А.Н.   Толстой, В.В.Маяковский,        С.А.Есенин, М. Джалиль,    Р. Гамзатов,   Д. Кугультинов,  К. Кулиев,  Ю. Рытхэу и др.),  классиков детской литерату</w:t>
              <w:softHyphen/>
              <w:t>ры.    Произведения    современной отечественной  (с учетом многона</w:t>
              <w:softHyphen/>
              <w:t>ционального характера России) и зарубежной литературы, доступные для восприятия младших школьни</w:t>
              <w:softHyphen/>
              <w:t>ков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темы детского чтения: произведения о Родине,  природе, детях,   животных,   добре   и   зле, юмористические и др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Произведения  устного  народного творчества. Малые формы устного народного творчества: песенки, за</w:t>
              <w:softHyphen/>
              <w:t>гадки, считалки, пословицы и пого</w:t>
              <w:softHyphen/>
              <w:t>ворки. Большие формы устного на</w:t>
              <w:softHyphen/>
              <w:t>родного творчества: сказки.  Клас</w:t>
              <w:softHyphen/>
              <w:t xml:space="preserve">сики детской литературы. Классики русской    литературы   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в. Произведения отечественной и за</w:t>
              <w:softHyphen/>
              <w:t>рубежной авторской литературы: рассказы,  сказки,  стихотворения. Детские журналы: о природе, ху</w:t>
              <w:softHyphen/>
              <w:t xml:space="preserve">дожественно-развлекательные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Темы детского чтения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оизведения о детях,  природе, взаимоотношениях людей, живот</w:t>
              <w:softHyphen/>
              <w:t>ных,  Родине,  приключения, фан</w:t>
              <w:softHyphen/>
              <w:t>та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Литературоведческая пропедев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Малые жанры фольклора: загадка, считалка,   песенка,   пословицы   и поговорки. Жанры произведений: рассказ,    стихотворение,    сказка. Прозаическая и стихотворная речь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вукопись. Тема произведения. Главная мысль произведения. Раз</w:t>
              <w:softHyphen/>
              <w:t>витие действия (сюжетная линия текста). Герой произведения. Ха</w:t>
              <w:softHyphen/>
              <w:t>рактер геро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Творческая деятельность учащихся (на основе литературных произве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 xml:space="preserve">Освоение различных позиций в тексте: постановка живых картин, чтение по ролям, инсценирование, </w:t>
            </w:r>
            <w:r>
              <w:rPr>
                <w:i/>
                <w:iCs/>
                <w:color w:val="000000"/>
              </w:rPr>
              <w:t xml:space="preserve">драматизация; </w:t>
            </w:r>
            <w:r>
              <w:rPr>
                <w:color w:val="000000"/>
              </w:rPr>
              <w:t>создание различных форм интерпретации текста: устное словесное рисование, разные фор</w:t>
              <w:softHyphen/>
              <w:t>мы пересказа (подробный, выбо</w:t>
              <w:softHyphen/>
              <w:t xml:space="preserve">рочный, краткий, </w:t>
            </w:r>
            <w:r>
              <w:rPr>
                <w:i/>
                <w:iCs/>
                <w:color w:val="000000"/>
              </w:rPr>
              <w:t xml:space="preserve">художественный, творческий), </w:t>
            </w:r>
            <w:r>
              <w:rPr>
                <w:color w:val="000000"/>
              </w:rPr>
              <w:t>создание собственно</w:t>
              <w:softHyphen/>
              <w:t>го текста на основе художествен</w:t>
              <w:softHyphen/>
              <w:t>ного произведения (текст по ана</w:t>
              <w:softHyphen/>
              <w:t>логии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становка живых картин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фрагмента для поста</w:t>
              <w:softHyphen/>
              <w:t>новки   живых   картин.   Освоение различных ролей в тексте. Вырази</w:t>
              <w:softHyphen/>
              <w:t>тельные средства для инсцениров</w:t>
              <w:softHyphen/>
              <w:t xml:space="preserve">ки  (мимика,  жесты).  Постановка живых картин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Чтение по ролям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ыбор фрагмента для чтения  по ролям. Распределение ролей. Выразительные     средства     (тон, темп,  интонация)  для  чтения  по ролям. Чтение по рол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тать</w:t>
            </w:r>
            <w:r>
              <w:rPr>
                <w:color w:val="000000"/>
              </w:rPr>
              <w:t xml:space="preserve"> по ролям: отбирать фраг</w:t>
              <w:softHyphen/>
              <w:t>мент текста для чтения по ролям, распределять роли, выбирать вы</w:t>
              <w:softHyphen/>
              <w:t>разительные средства (тон, темп интонация) для чтения по ролям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68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Spacing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ащение учебного предмета «Литературное чт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282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иблиотечный фон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чебно-методические комплекты (УМК) для 1-4 клас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исок федерального перечня учебников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ечатные 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боры сюжетных (предметных) картинок в соответствии с тематикой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Словари по русскому языку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Репродукции картин в соответствии с тематикой и видами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лассная доска</w:t>
            </w:r>
          </w:p>
          <w:p>
            <w:pPr>
              <w:pStyle w:val="Normal"/>
              <w:spacing w:before="0" w:after="200"/>
              <w:rPr/>
            </w:pPr>
            <w:r>
              <w:rPr/>
              <w:t>Магнитная доска</w:t>
            </w:r>
          </w:p>
          <w:p>
            <w:pPr>
              <w:pStyle w:val="Normal"/>
              <w:spacing w:before="0" w:after="200"/>
              <w:rPr/>
            </w:pPr>
            <w:r>
              <w:rPr/>
              <w:t>Экспозиционный экран</w:t>
            </w:r>
          </w:p>
          <w:p>
            <w:pPr>
              <w:pStyle w:val="Normal"/>
              <w:spacing w:before="0" w:after="200"/>
              <w:rPr/>
            </w:pPr>
            <w:r>
              <w:rPr/>
              <w:t>Мультимедийнный проектор</w:t>
            </w:r>
          </w:p>
          <w:p>
            <w:pPr>
              <w:pStyle w:val="Normal"/>
              <w:spacing w:before="0" w:after="200"/>
              <w:rPr/>
            </w:pPr>
            <w:r>
              <w:rPr/>
              <w:t>Сканер, прин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гр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стольные и развивающие игры</w:t>
            </w:r>
          </w:p>
          <w:p>
            <w:pPr>
              <w:pStyle w:val="Normal"/>
              <w:spacing w:before="0" w:after="200"/>
              <w:rPr/>
            </w:pPr>
            <w:r>
              <w:rPr/>
              <w:t>Наборы ролевых игр, игруш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еофильмы, соответствующие тематике программы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Слайды, соответствующие тематике програм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Spacing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обучения</w:t>
      </w:r>
    </w:p>
    <w:p>
      <w:pPr>
        <w:pStyle w:val="NoSpacing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1 класс</w:t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Раздел «Виды речевой и читательской деятельности»</w:t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ind w:firstLine="720"/>
        <w:jc w:val="both"/>
        <w:rPr>
          <w:szCs w:val="28"/>
        </w:rPr>
      </w:pPr>
      <w:r>
        <w:rPr>
          <w:i/>
          <w:szCs w:val="28"/>
        </w:rPr>
        <w:t>Ученик научится:</w:t>
      </w:r>
    </w:p>
    <w:p>
      <w:pPr>
        <w:pStyle w:val="NoSpacing"/>
        <w:numPr>
          <w:ilvl w:val="0"/>
          <w:numId w:val="33"/>
        </w:numPr>
        <w:jc w:val="both"/>
        <w:rPr>
          <w:szCs w:val="28"/>
        </w:rPr>
      </w:pPr>
      <w:r>
        <w:rPr>
          <w:szCs w:val="28"/>
        </w:rPr>
        <w:t>осознанно воспринимать и различать произведения фольклора (скороговорки, загадки, песни, сказки);</w:t>
      </w:r>
    </w:p>
    <w:p>
      <w:pPr>
        <w:pStyle w:val="NoSpacing"/>
        <w:numPr>
          <w:ilvl w:val="0"/>
          <w:numId w:val="33"/>
        </w:numPr>
        <w:jc w:val="both"/>
        <w:rPr>
          <w:szCs w:val="28"/>
        </w:rPr>
      </w:pPr>
      <w:r>
        <w:rPr>
          <w:szCs w:val="28"/>
        </w:rPr>
        <w:t>читать вслух произведения разных жанров (рассказ, стихотворение, сказка) и отвечать на вопросы по содержанию;</w:t>
      </w:r>
    </w:p>
    <w:p>
      <w:pPr>
        <w:pStyle w:val="NoSpacing"/>
        <w:numPr>
          <w:ilvl w:val="0"/>
          <w:numId w:val="33"/>
        </w:numPr>
        <w:jc w:val="both"/>
        <w:rPr>
          <w:szCs w:val="28"/>
        </w:rPr>
      </w:pPr>
      <w:r>
        <w:rPr>
          <w:szCs w:val="28"/>
        </w:rPr>
        <w:t>правильно называть произведение (фамилию автора и заглавие);</w:t>
      </w:r>
    </w:p>
    <w:p>
      <w:pPr>
        <w:pStyle w:val="NoSpacing"/>
        <w:numPr>
          <w:ilvl w:val="0"/>
          <w:numId w:val="33"/>
        </w:numPr>
        <w:jc w:val="both"/>
        <w:rPr>
          <w:i/>
          <w:i/>
          <w:szCs w:val="28"/>
        </w:rPr>
      </w:pPr>
      <w:r>
        <w:rPr>
          <w:szCs w:val="28"/>
        </w:rPr>
        <w:t>моделировать обложку книги: указывать фамилию автора, заглавие, жанр и тему (о Родине, о детях, о природе, о животных).</w:t>
      </w:r>
    </w:p>
    <w:p>
      <w:pPr>
        <w:pStyle w:val="NoSpacing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Spacing"/>
        <w:ind w:firstLine="720"/>
        <w:jc w:val="both"/>
        <w:rPr>
          <w:szCs w:val="28"/>
        </w:rPr>
      </w:pPr>
      <w:r>
        <w:rPr>
          <w:i/>
          <w:szCs w:val="28"/>
        </w:rPr>
        <w:t>Ученик получит возможность научиться:</w:t>
      </w:r>
    </w:p>
    <w:p>
      <w:pPr>
        <w:pStyle w:val="NoSpacing"/>
        <w:numPr>
          <w:ilvl w:val="0"/>
          <w:numId w:val="34"/>
        </w:numPr>
        <w:tabs>
          <w:tab w:val="clear" w:pos="708"/>
          <w:tab w:val="left" w:pos="1080" w:leader="none"/>
        </w:tabs>
        <w:ind w:left="720" w:hanging="0"/>
        <w:jc w:val="both"/>
        <w:rPr>
          <w:szCs w:val="28"/>
        </w:rPr>
      </w:pPr>
      <w:r>
        <w:rPr>
          <w:szCs w:val="28"/>
        </w:rPr>
        <w:t>понимать нравственное содержание прочитанного произведения;</w:t>
      </w:r>
    </w:p>
    <w:p>
      <w:pPr>
        <w:pStyle w:val="NoSpacing"/>
        <w:numPr>
          <w:ilvl w:val="0"/>
          <w:numId w:val="34"/>
        </w:numPr>
        <w:tabs>
          <w:tab w:val="clear" w:pos="708"/>
          <w:tab w:val="left" w:pos="1080" w:leader="none"/>
        </w:tabs>
        <w:ind w:left="720" w:hanging="0"/>
        <w:jc w:val="both"/>
        <w:rPr>
          <w:szCs w:val="28"/>
        </w:rPr>
      </w:pPr>
      <w:r>
        <w:rPr>
          <w:szCs w:val="28"/>
        </w:rPr>
        <w:t>высказывать суждения о произведении и поступках героев;</w:t>
      </w:r>
    </w:p>
    <w:p>
      <w:pPr>
        <w:pStyle w:val="NoSpacing"/>
        <w:numPr>
          <w:ilvl w:val="0"/>
          <w:numId w:val="34"/>
        </w:numPr>
        <w:tabs>
          <w:tab w:val="clear" w:pos="708"/>
          <w:tab w:val="left" w:pos="1080" w:leader="none"/>
        </w:tabs>
        <w:ind w:left="720" w:hanging="0"/>
        <w:jc w:val="both"/>
        <w:rPr>
          <w:szCs w:val="28"/>
        </w:rPr>
      </w:pPr>
      <w:r>
        <w:rPr>
          <w:szCs w:val="28"/>
        </w:rPr>
        <w:t>узнавать изученные произведения по отрывкам из них;</w:t>
      </w:r>
    </w:p>
    <w:p>
      <w:pPr>
        <w:pStyle w:val="NoSpacing"/>
        <w:numPr>
          <w:ilvl w:val="0"/>
          <w:numId w:val="34"/>
        </w:numPr>
        <w:tabs>
          <w:tab w:val="clear" w:pos="708"/>
          <w:tab w:val="left" w:pos="1080" w:leader="none"/>
        </w:tabs>
        <w:ind w:left="720" w:hanging="0"/>
        <w:jc w:val="both"/>
        <w:rPr>
          <w:b/>
          <w:b/>
          <w:szCs w:val="28"/>
        </w:rPr>
      </w:pPr>
      <w:r>
        <w:rPr>
          <w:szCs w:val="28"/>
        </w:rPr>
        <w:t>оформлять информацию о произведении или книге в виде таблицы.</w:t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Раздел «Литературоведческая пропедевтика»</w:t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ind w:firstLine="720"/>
        <w:jc w:val="both"/>
        <w:rPr>
          <w:szCs w:val="28"/>
        </w:rPr>
      </w:pPr>
      <w:r>
        <w:rPr>
          <w:i/>
          <w:szCs w:val="28"/>
        </w:rPr>
        <w:t>Ученик научится:</w:t>
      </w:r>
    </w:p>
    <w:p>
      <w:pPr>
        <w:pStyle w:val="NoSpacing"/>
        <w:numPr>
          <w:ilvl w:val="0"/>
          <w:numId w:val="36"/>
        </w:numPr>
        <w:tabs>
          <w:tab w:val="clear" w:pos="708"/>
          <w:tab w:val="left" w:pos="1080" w:leader="none"/>
          <w:tab w:val="left" w:pos="172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пределять и называть жанры и темы изучаемых произведений;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080" w:leader="none"/>
          <w:tab w:val="left" w:pos="172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использовать в речи литературоведческие понятия (произведение, заголовок, фамилия автора, название произведения);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080" w:leader="none"/>
          <w:tab w:val="left" w:pos="172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азличать стихотворение, сказку, рассказ, загадку, пословицу;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080" w:leader="none"/>
          <w:tab w:val="left" w:pos="172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равнивать и выделять особенности фольклорных и авторских сказок.</w:t>
      </w:r>
    </w:p>
    <w:p>
      <w:pPr>
        <w:pStyle w:val="NoSpac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20"/>
        <w:jc w:val="both"/>
        <w:rPr>
          <w:szCs w:val="28"/>
        </w:rPr>
      </w:pPr>
      <w:r>
        <w:rPr>
          <w:i/>
          <w:szCs w:val="28"/>
        </w:rPr>
        <w:t>Ученик получит возможность научиться: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равнивать тексты сказок и стихотворений, загадок и пословиц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находить в тексте произведения сравнения, обращения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находить в тексте и читать диалоги героев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пределять примерную тему книги по обложке и иллюстрациям.</w:t>
      </w:r>
    </w:p>
    <w:p>
      <w:pPr>
        <w:pStyle w:val="NoSpac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Раздел «Творческая деятельность»</w:t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ind w:firstLine="720"/>
        <w:jc w:val="both"/>
        <w:rPr>
          <w:szCs w:val="28"/>
        </w:rPr>
      </w:pPr>
      <w:r>
        <w:rPr>
          <w:i/>
          <w:szCs w:val="28"/>
        </w:rPr>
        <w:t>Ученик научится:</w:t>
      </w:r>
    </w:p>
    <w:p>
      <w:pPr>
        <w:pStyle w:val="NoSpacing"/>
        <w:numPr>
          <w:ilvl w:val="0"/>
          <w:numId w:val="23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читать по ролям небольшие произведения в диалогической форме;</w:t>
      </w:r>
    </w:p>
    <w:p>
      <w:pPr>
        <w:pStyle w:val="NoSpacing"/>
        <w:numPr>
          <w:ilvl w:val="0"/>
          <w:numId w:val="23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моделировать «живые картины» к изученным произведениям или отдельным эпизодам;</w:t>
      </w:r>
    </w:p>
    <w:p>
      <w:pPr>
        <w:pStyle w:val="NoSpacing"/>
        <w:numPr>
          <w:ilvl w:val="0"/>
          <w:numId w:val="23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придумывать истории с героями изученных произведений;</w:t>
      </w:r>
    </w:p>
    <w:p>
      <w:pPr>
        <w:pStyle w:val="NoSpacing"/>
        <w:numPr>
          <w:ilvl w:val="0"/>
          <w:numId w:val="23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пересказывать эпизоды от лица героя или от своего лица.</w:t>
      </w:r>
    </w:p>
    <w:p>
      <w:pPr>
        <w:pStyle w:val="NoSpac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20"/>
        <w:jc w:val="both"/>
        <w:rPr>
          <w:szCs w:val="28"/>
        </w:rPr>
      </w:pPr>
      <w:r>
        <w:rPr>
          <w:i/>
          <w:szCs w:val="28"/>
        </w:rPr>
        <w:t>Ученик получит возможность научиться:</w:t>
      </w:r>
    </w:p>
    <w:p>
      <w:pPr>
        <w:pStyle w:val="NoSpacing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иллюстрировать отдельные эпизоды произведения;</w:t>
      </w:r>
    </w:p>
    <w:p>
      <w:pPr>
        <w:pStyle w:val="NoSpacing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инсценировать отдельные эпизоды произведения в парах или группах;</w:t>
      </w:r>
    </w:p>
    <w:p>
      <w:pPr>
        <w:pStyle w:val="NoSpacing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создавать устно небольшие произведения (истории, комиксы).</w:t>
      </w:r>
    </w:p>
    <w:p>
      <w:pPr>
        <w:pStyle w:val="NoSpac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Раздел «Чтение: работа с информацией»</w:t>
      </w:r>
    </w:p>
    <w:p>
      <w:pPr>
        <w:pStyle w:val="NoSpac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ind w:firstLine="720"/>
        <w:jc w:val="both"/>
        <w:rPr>
          <w:szCs w:val="28"/>
        </w:rPr>
      </w:pPr>
      <w:r>
        <w:rPr>
          <w:i/>
          <w:szCs w:val="28"/>
        </w:rPr>
        <w:t>Ученик научится:</w:t>
      </w:r>
    </w:p>
    <w:p>
      <w:pPr>
        <w:pStyle w:val="NoSpacing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получать информацию о героях, произведении или книге;</w:t>
      </w:r>
    </w:p>
    <w:p>
      <w:pPr>
        <w:pStyle w:val="NoSpacing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работать с несложными таблицами, схемами, моделями;</w:t>
      </w:r>
    </w:p>
    <w:p>
      <w:pPr>
        <w:pStyle w:val="NoSpacing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дополнять таблицы, схемы, модели;</w:t>
      </w:r>
    </w:p>
    <w:p>
      <w:pPr>
        <w:pStyle w:val="NoSpacing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сравнивать произведения по таблице.</w:t>
      </w:r>
    </w:p>
    <w:p>
      <w:pPr>
        <w:pStyle w:val="NoSpac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20"/>
        <w:jc w:val="both"/>
        <w:rPr>
          <w:szCs w:val="28"/>
        </w:rPr>
      </w:pPr>
      <w:r>
        <w:rPr>
          <w:i/>
          <w:szCs w:val="28"/>
        </w:rPr>
        <w:t>Ученик получит возможность научиться:</w:t>
      </w:r>
    </w:p>
    <w:p>
      <w:pPr>
        <w:pStyle w:val="NoSpacing"/>
        <w:numPr>
          <w:ilvl w:val="0"/>
          <w:numId w:val="29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находить информацию о произведении и книге (фамилия автора, жанр, тема);</w:t>
      </w:r>
    </w:p>
    <w:p>
      <w:pPr>
        <w:pStyle w:val="NoSpacing"/>
        <w:numPr>
          <w:ilvl w:val="0"/>
          <w:numId w:val="29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дополнять недостающими данными готовую таблицу, схему, модель;</w:t>
      </w:r>
    </w:p>
    <w:p>
      <w:pPr>
        <w:pStyle w:val="NoSpacing"/>
        <w:numPr>
          <w:ilvl w:val="0"/>
          <w:numId w:val="29"/>
        </w:numPr>
        <w:tabs>
          <w:tab w:val="clear" w:pos="708"/>
          <w:tab w:val="left" w:pos="1080" w:leader="none"/>
        </w:tabs>
        <w:jc w:val="both"/>
        <w:rPr>
          <w:b/>
          <w:b/>
          <w:szCs w:val="28"/>
        </w:rPr>
      </w:pPr>
      <w:r>
        <w:rPr>
          <w:szCs w:val="28"/>
        </w:rPr>
        <w:t>находить в тексте информацию о героях произведе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Виды речевой и читательской деятельно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вечать на вопросы по содержанию произведения и вести диалог о произведении, героях и их поступк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ему, жанр и авторскую принадлежность произведения и книги, используя условно-символическое моделир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объяснять нравственно-этические правила поведения героев произведения и обогащать свой нравственный опы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ах произведений пословицы, сравнения и обра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 целыми словами в темпе, соответствующем возможностям второклассника и позволяющем понять прочитанное (не менее 55–60 слов в минут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итать молча (про себя) небольшие произведения под контролем уч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итать выразительно подготовленные тексты, соблюдая знаки препинания и выбирая тон, темп, соответствующие читаемому произвед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тексты изученных произведений по готовому плану и овладевать алгоритмом подготовки пересказ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руппировать книги по жанрам, темам или авторской принадлежност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нравственные ценности и этику отношений в произведении, высказывать свое мнение о поступках герое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умением читать молча (про себя) произведения и книги по собственному выбору по изучаемому разделу (теме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ервичным, изучающим и поисковым видами чт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оянно читать детские журналы и находить в них произведения к изучаемым разделам или тема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Литературоведческая пропедевт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тихотворный и прозаический текс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обенности сказок, рассказов, стихотворений, загадо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ословицы и загадки по тем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спользовать в речи литературоведческие понятия (сказка, рассказ, стихотворение, обращение, диалог, произведение, автор произведения, герой произведения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нравственные и этические ценности произведе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ражать, свою точку зрения о произведении, героях и их поступках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ть пользоваться фондом школьной библиотеки для отбора книг по теме, жанру или авторской принадлеж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Творческая деятельность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образы героев произведения, выбирать роль героя и читать по рол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ать небольшие произведения (сказки, басни) или отдельные эпизод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«живые» картинки к отдельным эпизодам произведе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сказки с присказкам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здавать истории о героях произведени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елать иллюстрации к изученным произведения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ллюстрировать словесно отдельные эпизоды произведен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оекты индивидуально и в группе по темам «Народные сказки», «Книги о детях», «Сказки о животных»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сценировать произведения в парах и группах, участвовать в конкурсах и литературных игра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Чтение: работа с информацие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о героях произведени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таблицами и схемами, использовать информацию из таблиц для характеристики произведения, книги, герое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полнять таблицы и схемы недостающей информаци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находить информацию в учебнике и справочник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о книге в ее аппарат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авнивать таблицы, схемы, модели: дополнять, исправлять, уточня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Виды речевой и читательской деятельно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значение чтения для расширения своего читательского кругоз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содержание прослушанных и самостоятельно прочитанных произведений, определять их главную мыс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различать художественные, научно-популярные и справочные тексты, сравнивать по принципу сходство/различ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вечать на вопросы по содержанию произведения и вести диалог о произведении, героях и их поступ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вильно называть произведение и книгу, объяснять заглавие произведения и его соответствие содерж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оценивать поведение героев произведения с морально-этических позиций, и обогащать свой эмоционально-духовный опы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бирать синонимы к словам из текста произведения и осознавать контекстное и прямое значение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ах произведений эпитеты, сравнения и обращения, пословиц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 целыми словами в темпе, соответствующем возможностям второклассника и позволяющем понять прочитанное (не менее 55–60 слов в минут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итать молча (про себя) небольшие произведения под контролем уч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итать выразительно подготовленные тексты, соблюдая знаки препинания и выбирая тон, темп, соответствующие читаемому произвед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ервичным, изучающим и поисковым видами чтения по собственному желанию и в зависимости от цели чт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тексты изученных произведений по готовому плану и овладевать алгоритмом подготовки пересказ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изученные произведения по темам, жанрам, авторской принадлежности, выделяя существенные призна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личать типы книг: книга-произведение и книга-сборник; книги-сборники по темам и жанр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нравственное содержание прочитанного, давать оценку поступкам героев, высказывать свое мнение о произведен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авторскую точку зрения, аргументировано соглашаться или не соглашаться с авторским мнение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аппаратом книг разного типа (книг-произведений, книг-сборников) и классифицировать их по жанрам, темам, автора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меть пользоваться фондом школьной библиотеки для отбора книг по теме, жанру или авторской принадлеж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Литературоведческая пропедевт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тихотворный и прозаический текст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обенности жанров произведений (сказок, рассказов, стихотворений, загадок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ечи изученные литературоведческие понятия (сказка, рассказ, стихотворение, сказки о животных, бытовые и волшебные, обращение, диалог, произведение, автор произведения, герой произведения, сравнение, эпите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бирать к словам синонимы, понимать прямое и контекстное значения сл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отреблять в речи изученные литературоведческие понят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и читать диалоги и монологи герое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Творческая деятельность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обенности образов героев произведения, выбирать роль героя и читать его реплики в соответствии с образом, созданным автором произвед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ать небольшие произведения (сказки, басни) или отдельные эпизод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сказки от лица геро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героях произвед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здавать истории с героями произведени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ллюстрировать словесно отдельные эпизоды произвед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оекты коллективно или в группах по темам «Народные сказки», «Книги о детях», «Сказки о животных», «Животные — герои литературных произведений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вать по образцу небольшие произведения (истории, комиксы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Чтение: работа с информацие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о героях произведений, об авторе, книг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таблицами и схемами, использовать информацию таблицы для характеристики произведения, книги, герое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полнять таблицы и схемы недостающей информаци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произведения по таблицам, схемам, моделям; дополнять, исправлять, уточня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находить информацию в учебнике и справочник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о книге, пользуясь ее аппарато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о предметах, явлениях природы в текстах научно-популярных произведений и справочника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полученную из текста информацию с информацией готовых таблиц и сх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 класс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онцу обучения в 4 классе ученик достигнет следующих результатов и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являть интерес к чтению, использовать чтение как универсальное умение для работы с любым произведением и любым источником информации, для обогащения читательского опы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умение читать как инструмент для своего интеллектуального, духовно-нравственного, эстетического развития, способ приобретения знаний и опы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оценивать духовные ценности, которые несет в себе художественная литература; объяснять понятия: честность, отзывчивость, ответственность, добро, зл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значение литературы как предмета отечественной и зарубежной литературы, сохраняющего и передающего нравственные ценности, традиции, этические нормы об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себя гражданином России, понимать ценности многонациональной литературы своей страны и ми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являть доброжелательность и отзывчивость к другим людям, уважительное отношение к литературе других народ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произведениями, книгами, проектами по темам и разделам индивидуально, в парах и группах, пользуясь коммуникативными универсальными умениями (умением слушать одноклассников и учителя, дискутировать с ними о книгах, произведениях, героях и их поступках, грамотно выражая свою позицию и при этом уважая мнение и позицию собесед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регулятивными универсальными учебными действиями по организации своей работы с литературными произведениями (принимать и понимать учебную задачу, составлять алгоритм учебных действий, выполнять учебные действия, контролировать свои действия, оценивать результат рабо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Виды речевой и читательской деятельно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чтением для решения учебных задач и удовлетворения читательского интереса, поиска нужной информации на межпредметном уровн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умением читать вслух и молча в темпе, позволяющем понимать и осознавать прочитанное (читать вслух не менее 80 слов в минуту, а молча — не менее 100 слов в соответствии с индивидуальными возможностям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итать выразительно подготовленные или изученные произведения из круга чтения, определяя задачу чтения и алгоритм дейст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разными видами чтения (ознакомительным, изучающим, поисковым, просмотровым (выборочным), осознавать и объяснять выбор вида и формы чтения для той или иной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личать тексты художественной, научно-популярной, учебной и справочной литера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одержании художественного произведения, прослушанного или прочитанного самостоятельно: определять тему, жанр, авторскую принадлежность и главную мысль; устанавливать причинно-следственную связь в развитии событий и их последовательность, отвечать на вопросы по содержанию произведения; задавать вопросы и дополнять ответы одноклассников по сюжету произ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учебным, научно-популярным и справочным текстами: понимать смысл, определять тему и выделять микро-темы (подтемы), отвечать на вопросы и задавать вопросы по тексту, дополнять ответы и подтверждать их конкретными сведениями, заданными в явном ви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объяснять поступки героев, высказывать свое мнение них соотносить поступки с нравственными норм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содержание произведения подробно, кратко или выборочно, рассказывать отдельные эпизоды или о героях произ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личать тексты стихотворной и прозаической формы, учебные, научно-популярные произведения по теме, жанру и авторской принадлеж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о образцу краткую аннотацию и отзыв на литературное произведение или книг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разными источниками информации, печатными и электронными справочниками (словари, энциклопедии), соответствующими возраст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алфавитным каталогом, самостоятельно находить нужную книгу в библиоте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авторскую позицию и высказывать свое отношение к произведениям, героям и их поступка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художественные и научно-популярные произведения, выделять две-три отличительные особен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детскими периодическими изданиями (журналы и газеты): находить нужную информацию, знакомиться с современной детской литератур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Литературоведческая пропедевт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личать тексты произведений: стихотворный и прозаический, художественный и научно-популярны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структуры произведений фольклора (сказка, былина, песня, пословица, загад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ечи литературоведческие понятия: произведение, тема и главная мысль произведения, диалог, монолог, герой произведения, автор произведения, жанр произведения, автор — герой произведения, автор — рассказчик, главный герой, положительные и отрицательные герои произве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находить в тексте произведения эпитеты, сравнения, олицетворения, метафоры и объяснять их рол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бирать к словам из произведений синонимы и антони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и характеризовать тексты, используя литературоведческие понятия (прозаическая и стихотворная форма, фольклорное и авторское произведение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и читать диалоги и монологи героев произведений, описания пейзажей и портретов героев, повествования и рассужде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онятия: произведение, книга, периодические издания (газеты, журналы), использовать их в речи и для решения учебных за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Творческая деятельность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итать по ролям литературное произведение, инсценировать произведение, моделировать живые картинки к эпизодам произведения или этапам сюжета (вступление, кульминация, заключение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о аналогии произведения разных жанров (загадки, сказки, рассказы, былины), сочинять стихотворные тексты по заданным строфам и рифма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полнять индивидуально, в парах или группах тематические проекты, собирать информацию; оформлять материал по проекту в виде рукописных книг, книг-самоделок; представлять результаты работы на конкурсах, предметных неделях, библиотечных уроках, школьных праздник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исать небольшие сочинения о произведениях; о героях произведений, по иллюстрациям к произведению или репродукциям картин, соответствующих теме изучаемых литературных произ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текст произведения от имени героя, от лица автора, от своего имен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текст с зачитыванием отдельных эпизодов, читать произведение с рассказыванием и чтением наизусть отдельных эпизод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исать небольшие сочинения о произведениях, о героях, о своих впечатлениях о книг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«Чтение: работа с информацие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в тексте произве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содержание книги, исходя из анализа ее структуры (фамилия автора, заглавие, оглавление (содержание), аннотация, титульный лист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моделями, таблицами, схемами: сравнивать, дополнять, составлять; использовать моделирование для решения учебны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ю из текстов произведений для описания пейзажей, портретов геро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явную и скрытую (контекстуальную) информацию в тексте произвед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 необходимую информацию о книгах, авторах книг и произведений в справочниках и энциклопедиях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uppressAutoHyphens w:val="tru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sz w:val="28"/>
          <w:szCs w:val="28"/>
        </w:rPr>
        <w:t>собирать информацию для выполнения проектов по темам и разделам, обобщать, развивая эрудицию и читательский кругозор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1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ИТЕРИИ ОЦЕНОК ПО ЛИТЕРАТУРНОМУ  ЧТЕНИЮ 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ная проверка навыка чтения проводится в конце каждой четверти, у учащегося, оценка выставляется, в классный журнал по следующим критериям: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- осмысленность, беглость (темп), правильность, выразительность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"5" - ставится, если выполнены все 4 требова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"4" ставится, если не выполнено одно из перечисленных требовани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"3" ставится, если не выполнено два из перечисленных требовани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"2" ставится, если не выполнены: три требования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ндивидуальном порядке, когда учащийся прочитал правильно, выразительно, понял прочитанное, но не уложился в норму по беглости на небольшое количество слов, ставится положительная отметка «4», и если не уложился в норму по беглости на большое количество, то - «3»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ормы оценки уровня литературного развития учащихся на начальной ступени обучения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5"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верное определение темы, идейного содержания произведе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целостному представлению о произве</w:t>
        <w:softHyphen/>
        <w:t>дении (во втором классе и в первом полугодии третьего класса на эмоциональном уровне), к пониманию его основного кон</w:t>
        <w:softHyphen/>
        <w:t>фликт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адекватный эмоциональный отклик на общий настрой тек</w:t>
        <w:softHyphen/>
        <w:t>ста, способность верной оценки оттенков чувств, их динамик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проведению аналогий между описанной в тексте ситуацией и реальной жизненной ситуаци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словарный запас, позволяющий вербально делиться своими эмоциями, мыслями, рассуждать по по</w:t>
        <w:softHyphen/>
        <w:t>воду прочитанного; оперирование в речи изобразительно-вы</w:t>
        <w:softHyphen/>
        <w:t>разительными средствами язык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сознание логики событий в тексте, способность уста</w:t>
        <w:softHyphen/>
        <w:t>навливать причинно-следственные связ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ерной оценки мотивов поведения лите</w:t>
        <w:softHyphen/>
        <w:t>ратурных персонажей с обоснованием собственной точки зрения, стремление к осмыслению характеров персонаж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осознанию авторской позици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е отношение к тексту произведения, по</w:t>
        <w:softHyphen/>
        <w:t>требность в обращении к тексту, его художественным деталям, эпизодам с целью более глубокого осмысле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вопросов проблемного характера, направ</w:t>
        <w:softHyphen/>
        <w:t>ленных на осмысление литературного произведения, моти</w:t>
        <w:softHyphen/>
        <w:t>вов поведения персонаж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аличие мотивации в работе над текстом; способность к размышлению над прочитанным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пределённый уровень обобщения прочитанного на уровне эмоциональной оценк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ысокий уровень воссоздающего вообра</w:t>
        <w:softHyphen/>
        <w:t>же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актического применения литературовед</w:t>
        <w:softHyphen/>
        <w:t>ческих знаний при анализе произведе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готовности к литературному творче</w:t>
        <w:softHyphen/>
        <w:t>ству, способность к проявлению личностной позиции, использованию в процессе творческой работы изобразитель</w:t>
        <w:softHyphen/>
        <w:t>но-выразительных средств язык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ысокий уровень читательского кругозора.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4"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верное определение темы произведения, по возмож</w:t>
        <w:softHyphen/>
        <w:t>ности правильное определение идейного содержа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осмыслению текста в целом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адекватной эмоциональной реакции на общий настрой текста при отсутствии чёткого различения оттенков и динамики чувств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оотнесению описанной в тексте ситуа</w:t>
        <w:softHyphen/>
        <w:t>ции с реальной жизненной ситуаци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объём словарного запаса для передачи своих мыслей, эмоций, однако недостаточный для переда</w:t>
        <w:softHyphen/>
        <w:t>чи полноценной картины ощущени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сознание логики событий в целом, допущение неточ</w:t>
        <w:softHyphen/>
        <w:t>ностей в установлении причинно-следственных связ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авильной оценки мотивов поведения персонаж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внимание к роли автора в произведении, нечеткое представление авторской позиции (при правильной организации работы возможно осмысление перечисленных критериев)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потребности в использовании материа</w:t>
        <w:softHyphen/>
        <w:t>ла текста при его анализ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вопросов оценочного характер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размышлениям по поводу развития дей</w:t>
        <w:softHyphen/>
        <w:t>ствия, к обоснованию своих ответов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высокий уровень обобщения прочитан</w:t>
        <w:softHyphen/>
        <w:t>ного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развития воссоздающего во</w:t>
        <w:softHyphen/>
        <w:t>ображения, замена его конкретным перечислением эпизо</w:t>
        <w:softHyphen/>
        <w:t>дов, событий, поступков, детал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пределённый уровень знаний по теории литературы, умение применять их при анализе произведе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активное стремление к творческой деятельности с вы</w:t>
        <w:softHyphen/>
        <w:t>сокой степенью эмоциональной отдач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ённый уровень читательского кругозора. </w:t>
      </w:r>
    </w:p>
    <w:p>
      <w:pPr>
        <w:pStyle w:val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3"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возможно верное определение темы произведения, од</w:t>
        <w:softHyphen/>
        <w:t>нако осознание его идейного содержания даётся с трудом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целостного представления о произве</w:t>
        <w:softHyphen/>
        <w:t>дении при достаточно хорошем запоминании событий, воспроизведении описанных в тексте ситуаций с высокой сте</w:t>
        <w:softHyphen/>
        <w:t>пенью соответств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пределённая степень эмоциональной реакции на об</w:t>
        <w:softHyphen/>
        <w:t>щий настрой текста при неспособности различения оттен</w:t>
        <w:softHyphen/>
        <w:t>ков и динамики чувств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 всегда удачные попытки соотнесения описанной в тексте ситуации с реальной жизненной ситуаци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большой объём словарного запас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установления причинно-следственных связей при ярко выраженном стремлении к осознанию логики событий в текст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оценке мотивов поведения персонажей произведения при низком уровне способности к выражению своего мнения о них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верная оценка авторской позиции, непонимание роли автора в произведени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требности в обращении к материалу тек</w:t>
        <w:softHyphen/>
        <w:t>ста при его анализ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частичная мотивация в работе над текстом, попытки обосновать свои ответы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оставления вопросов ретроспективного характера, не затрагивающих проблематики текст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обобщения прочитанного, замена его пересказом сюжет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развитое воображени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осмысление литературоведческих, тер</w:t>
        <w:softHyphen/>
        <w:t xml:space="preserve">минов, изучаемых согласно программе; 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при попытках применения теоретических знаний во время анализа произве</w:t>
        <w:softHyphen/>
        <w:t>дения часто допускаются ошибк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интереса к творческой деятельности, ча</w:t>
        <w:softHyphen/>
        <w:t>стичные успехи в создании собственных текстов различного характер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ый уровень читательского кругозора. 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2"</w:t>
      </w:r>
    </w:p>
    <w:p>
      <w:pPr>
        <w:pStyle w:val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определить тему и идею произведе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целостного представления о произведении, сосредоточение внимания на отдельных событиях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язи эмоционального восприятия произ</w:t>
        <w:softHyphen/>
        <w:t>ведения с конкретными ситуациями, описанными в текст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умение провести параллель между ситуацией текста и реальной жизненной ситуаци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й словарный запас, недостаточный для выражения собственных ощущени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устанавливать причинно-следственные связ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понимание причин поступков литературных героев, неспособность выразить своё мнение о персонаж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понимание или неверная оценка авторской позици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желание и неумение обращаться к тексту произведе</w:t>
        <w:softHyphen/>
        <w:t>ния при его анализ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отивации в работе над произведением, нежелание выполнять задания учител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граниченного количества вопросов бук</w:t>
        <w:softHyphen/>
        <w:t>вального характера, воспроизводящих начало текста, реже - эпизод из произведе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к обобщению прочитанного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лабое воображени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знание литературоведческих терминов, изучаемых</w:t>
        <w:br/>
        <w:t>согласно программ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нтереса к творческой деятельности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или отсутствие читательского круго</w:t>
        <w:softHyphen/>
        <w:t>зора.</w:t>
      </w:r>
    </w:p>
    <w:p>
      <w:pPr>
        <w:pStyle w:val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наизусть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 твердо,  без   подсказок,  знает   наизусть, выразительно читает;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знает стихотворение наизусть, но допускает при чтении перестановку слов, самостоятельно исправляет допущенные неточности.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 - читает наизусть, но при чтении обнаруживает нетвердое усвоение текста, читает без выражения;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 - нарушает  последовательность  при  чтении,  не полностью воспроизводит текст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зительное чтение стихотворения</w:t>
      </w:r>
    </w:p>
    <w:p>
      <w:pPr>
        <w:pStyle w:val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ыразительному чтению: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постановка логического ударения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ауз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темпа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нужной интонации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Безошибочное чтение.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выполнены правильно все требования;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не соблюдены 1-2 требования;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допущены ошибки по трем требованиям;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допущены ошибки более, чем по трем требованиям.</w:t>
      </w:r>
    </w:p>
    <w:p>
      <w:pPr>
        <w:pStyle w:val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ние по ролям </w:t>
      </w:r>
    </w:p>
    <w:p>
      <w:pPr>
        <w:pStyle w:val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чтению по ролям: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начинать читать свои слова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Подбирать правильную интонацию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Читать безошибочно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Читать выразительно.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Выполнены все требования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допущены ошибки по одному какому-то требованию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допущены ошибки по двум требованиям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допущены ошибки по трем требованиям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Пересказ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соответствующих отрывков;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допускает 1-2 ошибки, неточности, сам исправляет их;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ересказывает при   помощи   наводящих вопросов учителя, не умеет последовательно передать содержание прочитанного, допускает речевые ошибки; 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не может передать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center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КРИТЕРИИ  ОЦЕНОК  УСТНОГО  ОТВЕТА</w:t>
      </w:r>
    </w:p>
    <w:p>
      <w:pPr>
        <w:pStyle w:val="1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14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Характеристика цифровой оценки (отметки) 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"5" ("отлично")</w:t>
      </w:r>
      <w:r>
        <w:rPr>
          <w:sz w:val="28"/>
          <w:szCs w:val="28"/>
        </w:rPr>
        <w:t xml:space="preserve"> - уровень выполнения требований значительно выше удовлетворительного: отсутствие ошибок,  как по текущему, так и по предыдущему учебному материалу; не более одного недочета; логичность и полнота изложе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"4" ("хорошо")</w:t>
      </w:r>
      <w:r>
        <w:rPr>
          <w:sz w:val="28"/>
          <w:szCs w:val="28"/>
        </w:rPr>
        <w:t xml:space="preserve"> - уровень выполнения требований выше удовлетворительного: использование дополнительного   материала, полнота и логичность раскрытия вопроса; са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д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"3" ('удовлетворительно")</w:t>
      </w:r>
      <w:r>
        <w:rPr>
          <w:sz w:val="28"/>
          <w:szCs w:val="28"/>
        </w:rPr>
        <w:t xml:space="preserve"> - 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та раскрытия вопроса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"2" ("плохо")</w:t>
      </w:r>
      <w:r>
        <w:rPr>
          <w:sz w:val="28"/>
          <w:szCs w:val="28"/>
        </w:rPr>
        <w:t xml:space="preserve"> - уровень выполнения требований ниже удовлетворительного; наличие более 6 ошибок или 10 недочетов по текущему материалу; более 5 ошибок пли более 8 недочетов по пройденному материалу; нарушение логики, неполнота, нераскрытость обсуждаемого вопроса. отсутствие аргументации либо ошибочность ее основных положений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й ошибок и недочетов, влияющих на снижение оценки</w:t>
      </w:r>
    </w:p>
    <w:p>
      <w:pPr>
        <w:pStyle w:val="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ки: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   определение    понятия,    замена существенной характеристики понятия несущественно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оследовательности в описании объекта (явления) в тех случаях, когда она является существенно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раскрытие (в рассказе-рассуждении) причины, закономерности, условия протекания того или иного изученного явления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шибки в сравнении объектов, их классификации на группы по существенным признакам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 умения   выполнять  рисунок,   схему, неправильное заполнение таблицы; неумение подтвердить свой ответ схемой, рисунком, иллюстративным материалом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шибки   при  постановке  опыта,  приводящие  к неправильному результату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умение   ориентироваться  на  карте  и   плане, затруднения в правильном показе изученных объектов (природоведческих и исторических)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дочеты: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при описании объекта несущественных его признаков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очности при выполнении рисунков, схем, таблиц, не   влияющих   отрицательно   на   результат   работы: 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значений и подписей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отдельные нарушения последовательности операций при проведении опыта, не приводящие к неправильному результату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точности в определении назначения прибора, его применение осуществляется после наводящих вопросов;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еточности при нахождении объекта на карте.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5266"/>
      </w:tblGrid>
      <w:tr>
        <w:trPr>
          <w:trHeight w:val="1998" w:hRule="atLeast"/>
        </w:trPr>
        <w:tc>
          <w:tcPr>
            <w:tcW w:w="555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Протокол заседания</w:t>
            </w:r>
          </w:p>
          <w:p>
            <w:pPr>
              <w:pStyle w:val="Normal"/>
              <w:rPr/>
            </w:pPr>
            <w:r>
              <w:rPr/>
              <w:t>методического объединения учителей</w:t>
            </w:r>
          </w:p>
          <w:p>
            <w:pPr>
              <w:pStyle w:val="Normal"/>
              <w:rPr/>
            </w:pPr>
            <w:r>
              <w:rPr/>
              <w:t>от 30.09.14г. № 1</w:t>
            </w:r>
          </w:p>
          <w:p>
            <w:pPr>
              <w:pStyle w:val="Normal"/>
              <w:rPr/>
            </w:pPr>
            <w:r>
              <w:rPr/>
              <w:t>__________________Д.В.Василе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Зам. директора по УВ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_____________ Л.Н.Макиенк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</w:t>
            </w:r>
            <w:r>
              <w:rPr/>
              <w:t>«30» августа 2014года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2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3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4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5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6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7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8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2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3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4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5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6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7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8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72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724"/>
        </w:tabs>
        <w:ind w:left="720" w:firstLine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Cs w:val="28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28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29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32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8"/>
        <w:szCs w:val="28"/>
      </w:rPr>
    </w:lvl>
  </w:abstractNum>
  <w:abstractNum w:abstractNumId="33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Cs w:val="28"/>
      </w:rPr>
    </w:lvl>
  </w:abstractNum>
  <w:abstractNum w:abstractNumId="34">
    <w:lvl w:ilvl="0">
      <w:start w:val="1"/>
      <w:numFmt w:val="bullet"/>
      <w:lvlText w:val=""/>
      <w:lvlJc w:val="left"/>
      <w:pPr>
        <w:tabs>
          <w:tab w:val="num" w:pos="708"/>
        </w:tabs>
        <w:ind w:left="720" w:firstLine="72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2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3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4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5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6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7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  <w:lvl w:ilvl="8">
      <w:start w:val="1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Sylfaen" w:hAnsi="Sylfaen" w:cs="Sylfaen"/>
        <w:color w:val="000000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Cs w:val="28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3z0">
    <w:name w:val="WW8Num33z0"/>
    <w:qFormat/>
    <w:rPr>
      <w:rFonts w:ascii="Symbol" w:hAnsi="Symbol" w:cs="Symbol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Sylfaen" w:hAnsi="Sylfaen" w:cs="Sylfaen"/>
      <w:sz w:val="21"/>
      <w:szCs w:val="21"/>
      <w:shd w:fill="FFFFFF" w:val="clear"/>
    </w:rPr>
  </w:style>
  <w:style w:type="character" w:styleId="2">
    <w:name w:val="Основной текст (2)_"/>
    <w:basedOn w:val="Style14"/>
    <w:qFormat/>
    <w:rPr>
      <w:rFonts w:ascii="Sylfaen" w:hAnsi="Sylfaen" w:cs="Sylfaen"/>
      <w:b/>
      <w:bCs/>
      <w:shd w:fill="FFFFFF" w:val="clear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11">
    <w:name w:val="Заголовок №1_"/>
    <w:basedOn w:val="Style14"/>
    <w:qFormat/>
    <w:rPr>
      <w:rFonts w:ascii="Sylfaen" w:hAnsi="Sylfaen" w:cs="Sylfaen"/>
      <w:b/>
      <w:bCs/>
      <w:shd w:fill="FFFFFF" w:val="clear"/>
    </w:rPr>
  </w:style>
  <w:style w:type="character" w:styleId="110">
    <w:name w:val="Заголовок №1 + 10"/>
    <w:basedOn w:val="11"/>
    <w:qFormat/>
    <w:rPr>
      <w:sz w:val="21"/>
      <w:szCs w:val="21"/>
    </w:rPr>
  </w:style>
  <w:style w:type="character" w:styleId="12">
    <w:name w:val="Заголовок №1 + Не полужирный"/>
    <w:basedOn w:val="11"/>
    <w:qFormat/>
    <w:rPr>
      <w:b w:val="false"/>
      <w:bCs w:val="false"/>
      <w:spacing w:val="0"/>
      <w:sz w:val="21"/>
      <w:szCs w:val="21"/>
    </w:rPr>
  </w:style>
  <w:style w:type="character" w:styleId="210">
    <w:name w:val="Основной текст (2) + 10"/>
    <w:basedOn w:val="2"/>
    <w:qFormat/>
    <w:rPr>
      <w:b w:val="false"/>
      <w:bCs w:val="false"/>
      <w:spacing w:val="0"/>
      <w:sz w:val="21"/>
      <w:szCs w:val="21"/>
    </w:rPr>
  </w:style>
  <w:style w:type="character" w:styleId="21">
    <w:name w:val="Основной текст (2) + Не полужирный"/>
    <w:basedOn w:val="2"/>
    <w:qFormat/>
    <w:rPr>
      <w:b w:val="false"/>
      <w:bCs w:val="false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 w:before="0" w:after="180"/>
      <w:ind w:hanging="160"/>
      <w:jc w:val="both"/>
    </w:pPr>
    <w:rPr>
      <w:rFonts w:ascii="Sylfaen" w:hAnsi="Sylfaen" w:cs="Sylfae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40" w:before="180" w:after="0"/>
      <w:ind w:firstLine="400"/>
      <w:jc w:val="both"/>
    </w:pPr>
    <w:rPr>
      <w:rFonts w:ascii="Sylfaen" w:hAnsi="Sylfaen" w:cs="Sylfaen"/>
      <w:b/>
      <w:bCs/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exact" w:line="240" w:before="180" w:after="0"/>
      <w:ind w:firstLine="400"/>
      <w:jc w:val="both"/>
      <w:outlineLvl w:val="0"/>
    </w:pPr>
    <w:rPr>
      <w:rFonts w:ascii="Sylfaen" w:hAnsi="Sylfaen" w:cs="Sylfaen"/>
      <w:b/>
      <w:bCs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14">
    <w:name w:val="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8:28:00Z</dcterms:created>
  <dc:creator>User</dc:creator>
  <dc:description/>
  <cp:keywords/>
  <dc:language>en-US</dc:language>
  <cp:lastModifiedBy>111</cp:lastModifiedBy>
  <cp:lastPrinted>2014-09-25T14:30:00Z</cp:lastPrinted>
  <dcterms:modified xsi:type="dcterms:W3CDTF">2015-09-24T11:41:00Z</dcterms:modified>
  <cp:revision>57</cp:revision>
  <dc:subject/>
  <dc:title/>
</cp:coreProperties>
</file>